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заседания Закупочной комиссии по выбору Победителей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8578/ОКП-ПВП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конкурентные переговоры (ЭТП)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предоставлению денежных средств со свободным графиком их получения / открытие возобновляемой кредитной линии с траншами до 90 дней и сроком на 3 года с даты заключения договора для нужд Обществ Группы «Интер РАО»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4» декабря 2023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04» декабря 2023 г.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500 000,00 руб. без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Обществ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Орловский энергосбыт"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500 000,00 руб. без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Томскэнергосбыт - 510 000 000,00 руб. без НДС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 xml:space="preserve">На закупку было представле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пред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"ПРОМСВЯЗЬБАНК", ПАО "ПРОМСВЯЗЬБАНК"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09052, Российская Федерация, УЛ. СМИРНОВСКАЯ, Д. 10, СТР. 2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ИНН: 7744000912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ПП: 772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: 1027739019142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23 10:50:5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Цена основного предложени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250 000,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Обществ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Орловский энергосбыт" –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5 250 000,00 руб. без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Томскэнергосбыт – 500 000 000,00 руб. без НДС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пред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"АЛЬФА-БАНК", АО "АЛЬФА-БАНК"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07078, Российская Федерация, УЛ. КАЛАНЧЕВСКАЯ, Д.27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ИНН: 7728168971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ПП: 7708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: 1027700067328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8.11.2023 11:45: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основного предлож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500 000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Обществ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Орловский энергосбыт"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7 500 000,00 руб. без НД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Томскэнергосбыт – 510 000 000,00 руб. без НДС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прос 2 повестки: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ями участников, занявших первое и второе место, согласно итоговому ранжированию.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3 повестки: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 возможности проведения преддоговорных переговоров с Победителя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фиксировать результат преддоговорных переговоров в окончательных условиях заключаемых договоров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добрить Отчет по итоговой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>
          <w:sz w:val="22"/>
          <w:szCs w:val="22"/>
        </w:rPr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 Признать победителями участников, занявших первое и второе место, согласно итоговому ранжирова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2"/>
          <w:szCs w:val="22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й Победит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ы с Победителями будут заключены в срок, установленный Извещением</w:t>
      </w:r>
      <w:r>
        <w:rPr>
          <w:i/>
          <w:color w:val="4F81BD"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bookmarkStart w:id="0" w:name="_Hlk94100254"/>
      <w:bookmarkStart w:id="1" w:name="_Hlk94100254"/>
      <w:bookmarkEnd w:id="1"/>
    </w:p>
    <w:p>
      <w:pPr>
        <w:pStyle w:val="Normal"/>
        <w:ind w:firstLine="709"/>
        <w:jc w:val="both"/>
        <w:rPr/>
      </w:pPr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ндарь Д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120" w:after="120"/>
        <w:jc w:val="right"/>
        <w:rPr/>
      </w:pPr>
      <w:r>
        <w:rPr/>
      </w:r>
      <w:bookmarkStart w:id="2" w:name="_Hlk94100254"/>
      <w:bookmarkStart w:id="3" w:name="_Hlk94100254"/>
      <w:bookmarkEnd w:id="3"/>
    </w:p>
    <w:sectPr>
      <w:headerReference w:type="default" r:id="rId4"/>
      <w:headerReference w:type="first" r:id="rId5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44:00Z</dcterms:created>
  <dc:creator/>
  <dc:description/>
  <cp:keywords/>
  <dc:language>en-US</dc:language>
  <cp:lastModifiedBy/>
  <dcterms:modified xsi:type="dcterms:W3CDTF">2023-12-04T14:10:00Z</dcterms:modified>
  <cp:revision>1</cp:revision>
  <dc:subject/>
  <dc:title>Протокол вскрытия конвертов</dc:title>
</cp:coreProperties>
</file>