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</w:t>
      </w:r>
    </w:p>
    <w:p>
      <w:pPr>
        <w:pStyle w:val="Normal"/>
        <w:spacing w:before="120" w:after="240"/>
        <w:jc w:val="center"/>
        <w:rPr/>
      </w:pPr>
      <w:r>
        <w:rPr/>
        <w:t xml:space="preserve">закупки несостоявшейся 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208509/ОК (ЭТП)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Система сбора, анализа и корреляции событий безопасности MaxPatrol SIEM»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ноября 2023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2» но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 525 889,6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0" w:name="_Ref56219689"/>
            <w:bookmarkEnd w:id="0"/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В соответствии с Закупочной документаци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709" w:hanging="0"/>
        <w:jc w:val="both"/>
        <w:rPr>
          <w:i/>
          <w:i/>
          <w:color w:val="548DD4"/>
        </w:rPr>
      </w:pPr>
      <w:r>
        <w:rPr>
          <w:i/>
          <w:color w:val="548DD4"/>
        </w:rPr>
        <w:t>На участие в закупке было подано: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БИЗКОММ" (ИНН/КПП 7714856880/7724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0.2023 14:49:03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rPr/>
      </w:pPr>
      <w:bookmarkStart w:id="1" w:name="_Hlk90385678"/>
      <w:r>
        <w:rPr/>
        <w:t xml:space="preserve">           </w:t>
      </w:r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End w:id="1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bookmarkStart w:id="2" w:name="_Hlk91153363"/>
      <w:bookmarkEnd w:id="2"/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В связи с тем, что на участие в закупке подана только одна заявка,</w:t>
      </w:r>
      <w:r>
        <w:rPr>
          <w:i/>
          <w:color w:val="548DD4"/>
        </w:rPr>
        <w:t xml:space="preserve"> </w:t>
      </w:r>
      <w:r>
        <w:rPr/>
        <w:t>предлагается 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3" w:name="_Hlk91153363"/>
      <w:bookmarkStart w:id="4" w:name="_Hlk91153363"/>
      <w:bookmarkEnd w:id="4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1150105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  <w:bookmarkEnd w:id="5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bookmarkStart w:id="6" w:name="_Hlk91153465"/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 xml:space="preserve">несостоявшейся. </w:t>
      </w:r>
      <w:bookmarkEnd w:id="6"/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риложен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ложение №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6:17:00Z</dcterms:created>
  <dc:creator/>
  <dc:description/>
  <cp:keywords/>
  <dc:language>en-US</dc:language>
  <cp:lastModifiedBy/>
  <dcterms:modified xsi:type="dcterms:W3CDTF">2023-11-02T06:17:00Z</dcterms:modified>
  <cp:revision>1</cp:revision>
  <dc:subject/>
  <dc:title>Протокол вскрытия конвертов</dc:title>
</cp:coreProperties>
</file>