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НомерПротокола"/>
            <w:bookmarkEnd w:id="0"/>
            <w:r>
              <w:rPr/>
              <w:t>№</w:t>
            </w:r>
            <w:r>
              <w:rPr/>
              <w:t>208361/ОК (ЭТП)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Открытый конкурс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Бумага офис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8» сентября 2023 г. 14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8» сентября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1" w:name="ПлановаяЦена"/>
            <w:bookmarkEnd w:id="1"/>
            <w:r>
              <w:rPr/>
              <w:t>Лот 1: 3 039 724,4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2" w:name="КоличествоЗаявок"/>
      <w:bookmarkEnd w:id="2"/>
      <w:r>
        <w:rPr/>
        <w:t xml:space="preserve">На участие в закупке было подано 3 (три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3" w:name="УчастникиМСП"/>
            <w:bookmarkEnd w:id="3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МЦ "СОЮЗ" (ИНН/КПП 7723813610/7725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09.2023 14:42: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Торговый Дом "Карандаш" (ИНН/КПП 7021012377/7017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9.2023 7:22: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Торговый Дом "Б и К" (ИНН/КПП 7017047095/7017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9.2023 12:46: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4" w:name="ВопросыЗК"/>
      <w:bookmarkEnd w:id="4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5" w:name="Решили"/>
      <w:bookmarkEnd w:id="5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6" w:name="РезультатыГолосования"/>
      <w:bookmarkEnd w:id="6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7" w:name="ПодписиУчаствующих"/>
      <w:bookmarkStart w:id="8" w:name="ПодписиУчаствующих"/>
      <w:bookmarkEnd w:id="8"/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25:00Z</dcterms:created>
  <dc:creator/>
  <dc:description/>
  <cp:keywords/>
  <dc:language>en-US</dc:language>
  <cp:lastModifiedBy/>
  <dcterms:modified xsi:type="dcterms:W3CDTF">2023-09-28T13:07:00Z</dcterms:modified>
  <cp:revision>1</cp:revision>
  <dc:subject/>
  <dc:title>Протокол вскрытия конвертов</dc:title>
</cp:coreProperties>
</file>