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208361/ОК (ЭТП)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Бумага офис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октября 2023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октябр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3 039 724,4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0" w:name="КоличествоЗаявок"/>
      <w:bookmarkEnd w:id="0"/>
      <w:r>
        <w:rPr/>
        <w:t xml:space="preserve">На участие в закупке было подано 3 (три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1" w:name="УчастникиМСП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МЦ "СОЮЗ" (ИНН/КПП 7723813610/7725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9.2023 14:42: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Торговый Дом "Карандаш" (ИНН/КПП 7021012377/7017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9.2023 7:22: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Торговый Дом "Б и К" (ИНН/КПП 7017047095/7017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9.2023 12:46: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rPr>
          <w:b/>
          <w:b/>
        </w:rPr>
      </w:pPr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rPr/>
      </w:pPr>
      <w:r>
        <w:rPr/>
        <w:t xml:space="preserve">2.         </w:t>
      </w:r>
      <w:bookmarkStart w:id="2" w:name="_Hlk91153407"/>
      <w:bookmarkStart w:id="3" w:name="_Hlk91153427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  <w:bookmarkEnd w:id="3"/>
      <w:r>
        <w:rPr/>
        <w:t>Признать победителем участника, занявшего первое место, согласно итоговому ранжированию.</w:t>
      </w:r>
      <w:bookmarkEnd w:id="2"/>
    </w:p>
    <w:p>
      <w:pPr>
        <w:pStyle w:val="Normal"/>
        <w:ind w:left="709" w:hanging="709"/>
        <w:rPr/>
      </w:pPr>
      <w:r>
        <w:rPr/>
        <w:t>3.</w:t>
        <w:tab/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ind w:left="709" w:hanging="0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spacing w:before="120" w:after="0"/>
        <w:jc w:val="both"/>
        <w:rPr/>
      </w:pPr>
      <w:r>
        <w:rPr/>
        <w:t>4.   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  Договор с Победителем будет заключен в срок, установленный Извещением.</w:t>
      </w:r>
    </w:p>
    <w:p>
      <w:pPr>
        <w:pStyle w:val="Style35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6:00Z</dcterms:created>
  <dc:creator/>
  <dc:description/>
  <cp:keywords/>
  <dc:language>en-US</dc:language>
  <cp:lastModifiedBy/>
  <dcterms:modified xsi:type="dcterms:W3CDTF">2023-10-03T07:21:00Z</dcterms:modified>
  <cp:revision>1</cp:revision>
  <dc:subject/>
  <dc:title>Протокол вскрытия конвертов</dc:title>
</cp:coreProperties>
</file>