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НомерПротокола"/>
            <w:bookmarkEnd w:id="0"/>
            <w:r>
              <w:rPr/>
              <w:t>№</w:t>
            </w:r>
            <w:r>
              <w:rPr/>
              <w:t>208361/ОК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Бумага офис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сентября 2023 г. 08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сен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ПлановаяЦена"/>
            <w:bookmarkEnd w:id="1"/>
            <w:r>
              <w:rPr/>
              <w:t>Лот 1: 3 039 724,4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2" w:name="КоличествоЗаявок"/>
      <w:bookmarkEnd w:id="2"/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3" w:name="УчастникиМСП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9.2023 14:42: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23 7:22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23 12:46:5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4" w:name="ВопросыЗК"/>
      <w:bookmarkEnd w:id="4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5" w:name="Решили"/>
      <w:bookmarkEnd w:id="5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.</w:t>
        <w:tab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6" w:name="РезультатыГолосования"/>
      <w:bookmarkEnd w:id="6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3-09-14T05:45:00Z</dcterms:modified>
  <cp:revision>1</cp:revision>
  <dc:subject/>
  <dc:title>Протокол вскрытия конвертов</dc:title>
</cp:coreProperties>
</file>