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548DD4"/>
          <w:shd w:fill="FFFFFF" w:val="clear"/>
        </w:rPr>
      </w:pPr>
      <w:r>
        <w:rPr/>
        <w:t>заседания Закупочной комиссии по экспертизе справки о цепочке собственников Победителя.</w:t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49/ОЗП-ПЦ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ицензии на право пользования ПО «Антивирус Касперского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августа 2023г. 14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августа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2 065 202,1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240"/>
        <w:gridCol w:w="311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 xml:space="preserve">Лот № 1: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РОГРАММ ИНЖИНИРИНГ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12026844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05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23 11:27:01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ИЗНЕС КОММУНИКАЦИИ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71485688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724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3 10:18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СТЕРСОФТ-ИТ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5609061055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5609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08.2023 10:28:0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СК СЭЙФ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463225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4.08.2023 05:41:0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АЛЬТЕР-СОФТ»</w:t>
              <w:br/>
            </w:r>
            <w:r>
              <w:rPr>
                <w:b/>
                <w:bCs/>
                <w:sz w:val="20"/>
                <w:szCs w:val="20"/>
              </w:rPr>
              <w:t>ИНН:</w:t>
            </w:r>
            <w:r>
              <w:rPr>
                <w:sz w:val="20"/>
                <w:szCs w:val="20"/>
              </w:rPr>
              <w:t xml:space="preserve"> 7017470310 </w:t>
              <w:br/>
            </w:r>
            <w:r>
              <w:rPr>
                <w:b/>
                <w:bCs/>
                <w:sz w:val="20"/>
                <w:szCs w:val="20"/>
              </w:rPr>
              <w:t>КПП:</w:t>
            </w:r>
            <w:r>
              <w:rPr>
                <w:sz w:val="20"/>
                <w:szCs w:val="20"/>
              </w:rPr>
              <w:t xml:space="preserve"> 701701001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4.08.2023 10:39:43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В соответствии с приложением № 1.</w:t>
      </w:r>
    </w:p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закуп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закуп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закупки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>Приложение 1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3-08-25T11:35:00Z</dcterms:modified>
  <cp:revision>1</cp:revision>
  <dc:subject/>
  <dc:title>Протокол вскрытия конвертов</dc:title>
</cp:coreProperties>
</file>