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8149/ОЗП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ицензии на право пользования ПО «Антивирус Касперского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3» августа 2023г. 10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3» августа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 065 202,1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73"/>
        <w:gridCol w:w="368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ОГРАММ ИНЖИНИРИНГ»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7712026844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770501001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2023 11:27:0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БИЗНЕС КОММУНИКАЦИИ»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7714856880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772401001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23 10:18:5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МАСТЕРСОФТ-ИТ»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5609061055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560901001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1.08.2023 10:28:0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МАСК СЭЙФ»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7017463225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701701001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4.08.2023 05:41:0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АЛЬТЕР-СОФТ»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7017470310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701701001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4.08.2023 10:39:43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bookmarkStart w:id="0" w:name="_Hlk91151526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</w:t>
      </w:r>
      <w:bookmarkStart w:id="1" w:name="_Hlk94100168"/>
      <w:bookmarkEnd w:id="0"/>
      <w:r>
        <w:rPr/>
        <w:t>. Признать победителем участника, занявшего первое место, согласно итоговому ранжированию.</w:t>
      </w:r>
      <w:bookmarkEnd w:id="1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2" w:name="_Hlk94100201"/>
      <w:bookmarkStart w:id="3" w:name="_Hlk91151398"/>
      <w:bookmarkEnd w:id="3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  <w:bookmarkEnd w:id="2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4" w:name="_Hlk91151398"/>
      <w:bookmarkStart w:id="5" w:name="_Hlk94100235"/>
      <w:bookmarkStart w:id="6" w:name="_Hlk91153158"/>
      <w:bookmarkEnd w:id="4"/>
      <w:bookmarkEnd w:id="5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7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4100235"/>
      <w:bookmarkEnd w:id="8"/>
      <w:r>
        <w:rPr/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  <w:bookmarkStart w:id="9" w:name="_Hlk94100254"/>
      <w:bookmarkStart w:id="10" w:name="_Hlk94100254"/>
    </w:p>
    <w:p>
      <w:pPr>
        <w:pStyle w:val="Normal"/>
        <w:spacing w:before="120" w:after="0"/>
        <w:ind w:firstLine="708"/>
        <w:jc w:val="both"/>
        <w:rPr/>
      </w:pPr>
      <w:r>
        <w:rPr/>
        <w:t>Приложение:</w:t>
      </w:r>
    </w:p>
    <w:p>
      <w:pPr>
        <w:pStyle w:val="Normal"/>
        <w:spacing w:before="120" w:after="0"/>
        <w:ind w:firstLine="708"/>
        <w:jc w:val="both"/>
        <w:rPr/>
      </w:pPr>
      <w:bookmarkStart w:id="11" w:name="_Hlk94100254"/>
      <w:r>
        <w:rPr/>
        <w:t>Приложение 1.</w:t>
      </w:r>
      <w:bookmarkEnd w:id="11"/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7730" cy="69088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0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3-08-23T07:34:00Z</dcterms:modified>
  <cp:revision>1</cp:revision>
  <dc:subject/>
  <dc:title>Протокол вскрытия конвертов</dc:title>
</cp:coreProperties>
</file>