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651/ОЗЦ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цен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мпьютерная тех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3» июля 2023г. 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3» июл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8 242 257,2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240"/>
        <w:gridCol w:w="311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«ИНТЕРМАРК» 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017395014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0170100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23 10:09: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НФОСЭЛ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709368904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7190100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23 21:38: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ФИРМА ВЕЛЛКОМ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017268930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0170100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23 10:24:5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r>
        <w:rPr/>
        <w:t>Предлагается отклонить заявки участников в соответствии со Сводным отчетом Экспертной группы (приложение № 1)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1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  <w:bookmarkEnd w:id="1"/>
      <w:r>
        <w:rPr/>
        <w:t>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 среди Участников закупки, заявки которых признаны соответствующими.</w:t>
      </w:r>
      <w:bookmarkStart w:id="2" w:name="_Hlk91153363"/>
    </w:p>
    <w:p>
      <w:pPr>
        <w:pStyle w:val="Normal"/>
        <w:widowControl w:val="false"/>
        <w:ind w:firstLine="708"/>
        <w:jc w:val="both"/>
        <w:rPr/>
      </w:pPr>
      <w:r>
        <w:rPr/>
      </w:r>
      <w:bookmarkEnd w:id="2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1150090"/>
      <w:r>
        <w:rPr/>
        <w:t>Отклонить заявки участников в соответствии со Сводным отчетом Экспертной группы (приложение № 1).</w:t>
      </w:r>
      <w:bookmarkEnd w:id="3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1150105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  <w:bookmarkEnd w:id="4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, в соответствии с правилами,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Приложени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Приложение 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0:00Z</dcterms:created>
  <dc:creator/>
  <dc:description/>
  <cp:keywords/>
  <dc:language>en-US</dc:language>
  <cp:lastModifiedBy/>
  <dcterms:modified xsi:type="dcterms:W3CDTF">2023-07-13T08:31:00Z</dcterms:modified>
  <cp:revision>1</cp:revision>
  <dc:subject/>
  <dc:title>Протокол вскрытия конвертов</dc:title>
</cp:coreProperties>
</file>