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651/ОЗЦ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мпьютерная тех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июня 2023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июн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242 257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ИНТЕРМАРК» 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39501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3 10:09:45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НФОСЭЛ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0936890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190100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3 21:38:3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2 257,25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ИРМА ВЕЛЛКОМ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26893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23 10:24:54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7 5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3-06-16T09:23:00Z</dcterms:modified>
  <cp:revision>1</cp:revision>
  <dc:subject/>
  <dc:title>Протокол вскрытия конвертов</dc:title>
</cp:coreProperties>
</file>