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7258/ОК (ЭТП)-ПВП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Источники бесперебойного питания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мая 2023 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мая 2023 г.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548DD4"/>
              </w:rPr>
            </w:pPr>
            <w:r>
              <w:rPr>
                <w:b/>
              </w:rPr>
              <w:t>757 139,00 руб. (без НДС)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9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95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ind w:firstLine="567"/>
        <w:jc w:val="both"/>
        <w:rPr/>
      </w:pPr>
      <w:r>
        <w:rPr/>
        <w:t xml:space="preserve">На участие в закупке были поданы заявки: 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536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ИНН/КПП Участника закупк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 № 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3 07:58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 № 2</w:t>
            </w:r>
          </w:p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ИНТЕРМАРК" </w:t>
              <w:br/>
            </w:r>
            <w:r>
              <w:rPr>
                <w:b/>
                <w:bCs/>
              </w:rPr>
              <w:t>ИНН:</w:t>
            </w:r>
            <w:r>
              <w:rPr/>
              <w:t xml:space="preserve"> 7017395014 </w:t>
              <w:br/>
            </w:r>
            <w:r>
              <w:rPr>
                <w:b/>
                <w:bCs/>
              </w:rPr>
              <w:t>КПП:</w:t>
            </w:r>
            <w:r>
              <w:rPr/>
              <w:t xml:space="preserve"> 701701001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 07:22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ник № 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 07:25:32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0" w:name="_Hlk91153344"/>
      <w:bookmarkEnd w:id="0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Признать победителем участника, занявшего первое место, согласно итоговому ранжированию.</w:t>
      </w:r>
    </w:p>
    <w:p>
      <w:pPr>
        <w:pStyle w:val="Normal"/>
        <w:spacing w:before="120" w:after="120"/>
        <w:rPr/>
      </w:pPr>
      <w:bookmarkStart w:id="1" w:name="_Hlk91153344"/>
      <w:bookmarkEnd w:id="1"/>
      <w:r>
        <w:rPr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2" w:name="_Hlk91153393"/>
      <w:bookmarkEnd w:id="2"/>
      <w:r>
        <w:rPr/>
        <w:t>О возможности проведения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spacing w:before="120" w:after="120"/>
        <w:ind w:firstLine="709"/>
        <w:rPr>
          <w:b/>
          <w:b/>
        </w:rPr>
      </w:pPr>
      <w:bookmarkStart w:id="3" w:name="_Hlk91153393"/>
      <w:bookmarkEnd w:id="3"/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4" w:name="_Hlk91153427"/>
      <w:bookmarkStart w:id="5" w:name="_Hlk91153407"/>
      <w:bookmarkEnd w:id="5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4"/>
      <w:r>
        <w:rPr/>
        <w:t>Признать победителем участника, занявшего первое место, согласно итоговому ранжирова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6" w:name="_Hlk91153407"/>
      <w:bookmarkStart w:id="7" w:name="_Hlk91153465"/>
      <w:bookmarkEnd w:id="6"/>
      <w:bookmarkEnd w:id="7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Победителю предоставить справку о цепочке собственников в соответствии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bookmarkStart w:id="8" w:name="_Hlk91153465"/>
      <w:bookmarkStart w:id="9" w:name="_Hlk91153487"/>
      <w:bookmarkEnd w:id="8"/>
      <w:bookmarkEnd w:id="9"/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w:bookmarkStart w:id="10" w:name="_Hlk91153487"/>
      <w:bookmarkStart w:id="11" w:name="_Hlk91153487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5:00:00Z</dcterms:created>
  <dc:creator/>
  <dc:description/>
  <cp:keywords/>
  <dc:language>en-US</dc:language>
  <cp:lastModifiedBy/>
  <dcterms:modified xsi:type="dcterms:W3CDTF">2023-05-24T12:00:00Z</dcterms:modified>
  <cp:revision>1</cp:revision>
  <dc:subject/>
  <dc:title>Протокол вскрытия конвертов</dc:title>
</cp:coreProperties>
</file>