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Р-5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июня 2023г. 09:00 (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июня 2023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142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проведении повторной процедуры переторжки среди Участников закупки, заявки которых признаны соответствующими. 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овторную процедуру переторжки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овторную 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 1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3-06-09T07:08:00Z</dcterms:modified>
  <cp:revision>1</cp:revision>
  <dc:subject/>
  <dc:title>Протокол вскрытия конвертов</dc:title>
</cp:coreProperties>
</file>