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250/ОЗП-ППР-3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истема хранения данных и оптические коммутаторы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мая 2023г. 16:00 (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мая 2023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45 363 798,34 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left="709" w:hanging="142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закупку было представле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ЙТИ-ТРЕНД»</w:t>
            </w:r>
          </w:p>
          <w:p>
            <w:pPr>
              <w:pStyle w:val="Normal"/>
              <w:rPr/>
            </w:pPr>
            <w:r>
              <w:rPr/>
              <w:t>(ИНН/КПП 5406622763/5406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5.04.2023 13:08:0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ИЗКОММ»</w:t>
            </w:r>
          </w:p>
          <w:p>
            <w:pPr>
              <w:pStyle w:val="Normal"/>
              <w:rPr/>
            </w:pPr>
            <w:r>
              <w:rPr/>
              <w:t>(ИНН/КПП 7714856880/7724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24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ТЕРМАРК»</w:t>
            </w:r>
          </w:p>
          <w:p>
            <w:pPr>
              <w:pStyle w:val="Normal"/>
              <w:rPr/>
            </w:pPr>
            <w:r>
              <w:rPr/>
              <w:t>(ИНН/КПП 7017395014/701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42:41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 проведении повторной процедуры переторжки среди Участников закупки, заявки которых признаны соответствующими. 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овторную процедуру переторжки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Повторную процедуру переторжки провести в заочной фор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Приложени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Приложение 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0:00Z</dcterms:created>
  <dc:creator/>
  <dc:description/>
  <cp:keywords/>
  <dc:language>en-US</dc:language>
  <cp:lastModifiedBy/>
  <dcterms:modified xsi:type="dcterms:W3CDTF">2023-05-26T13:20:00Z</dcterms:modified>
  <cp:revision>1</cp:revision>
  <dc:subject/>
  <dc:title>Протокол вскрытия конвертов</dc:title>
</cp:coreProperties>
</file>