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№ </w:t>
            </w:r>
            <w:r>
              <w:rPr/>
              <w:t>207250/ОЗП-ПП-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1» июня 2023г. 16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01</w:t>
            </w:r>
            <w:r>
              <w:rPr/>
              <w:t>» июня 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26"/>
        <w:gridCol w:w="1607"/>
        <w:gridCol w:w="1518"/>
        <w:gridCol w:w="1516"/>
        <w:gridCol w:w="1467"/>
        <w:gridCol w:w="1562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19.05.2023</w:t>
              <w:b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25.05.202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29.05.202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01.06.2023</w:t>
            </w:r>
          </w:p>
        </w:tc>
      </w:tr>
      <w:tr>
        <w:trPr>
          <w:tblHeader w:val="true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БИЗКОММ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Н/КПП 771485688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/772401001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200 000,00 руб. без НД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2 000 000,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уб. без НД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 340 000,00 руб. без НД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790 000,00 руб. без НД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10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АЙТИ-ТРЕНД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ИНН/КПП 540662276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/540601001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322 427,41 руб. без НД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450 000,00 руб. без НД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 150 000,00 руб. без НД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850 000,00 руб. без НДС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410 0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1069" w:hanging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06-01T13:47:00Z</dcterms:modified>
  <cp:revision>1</cp:revision>
  <dc:subject/>
  <dc:title>Протокол вскрытия конвертов</dc:title>
</cp:coreProperties>
</file>