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7250/ОЗП-ПП-3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истема хранения данных и оптические коммутаторы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9» мая 2023г. 17:00 (по московскому времени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9» мая 2023г.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45 363 798,34 руб. без НДС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25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ЙТИ-ТРЕНД»</w:t>
            </w:r>
          </w:p>
          <w:p>
            <w:pPr>
              <w:pStyle w:val="Normal"/>
              <w:rPr/>
            </w:pPr>
            <w:r>
              <w:rPr/>
              <w:t>(ИНН/КПП 5406622763/5406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5.04.2023 13:08:0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ИЗКОММ»</w:t>
            </w:r>
          </w:p>
          <w:p>
            <w:pPr>
              <w:pStyle w:val="Normal"/>
              <w:rPr/>
            </w:pPr>
            <w:r>
              <w:rPr/>
              <w:t>(ИНН/КПП 7714856880/7724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6.04.2023 11:24:3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ТЕРМАРК»</w:t>
            </w:r>
          </w:p>
          <w:p>
            <w:pPr>
              <w:pStyle w:val="Normal"/>
              <w:rPr/>
            </w:pPr>
            <w:r>
              <w:rPr/>
              <w:t>(ИНН/КПП 7017395014/7017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6.04.2023 11:42:41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42"/>
        <w:gridCol w:w="1983"/>
        <w:gridCol w:w="1651"/>
        <w:gridCol w:w="1515"/>
        <w:gridCol w:w="1508"/>
      </w:tblGrid>
      <w:tr>
        <w:trPr>
          <w:tblHeader w:val="true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ервоначальная цена заявки на участие в закупке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Цена после переторжки 19.05.2023</w:t>
              <w:b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Цена после переторжки 25.05.202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Цена после переторжки 29.05.2023</w:t>
            </w:r>
          </w:p>
        </w:tc>
      </w:tr>
      <w:tr>
        <w:trPr>
          <w:tblHeader w:val="true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ОО «БИЗКОММ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(ИНН/КПП 7714856880/772401001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200 000,00 руб. без НД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2 000 000,0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руб. без НД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2 340 000,00 руб. без НДС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 790 000,00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ОО «АЙТИ-ТРЕНД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(ИНН/КПП 5406622763/540601001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322 427,41 руб. без НД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450 000,00 руб. без НД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9 150 000,00 руб. без НДС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850 000,00 руб. без НДС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135" w:top="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2:00Z</dcterms:created>
  <dc:creator/>
  <dc:description/>
  <cp:keywords/>
  <dc:language>en-US</dc:language>
  <cp:lastModifiedBy/>
  <dcterms:modified xsi:type="dcterms:W3CDTF">2023-05-29T14:11:00Z</dcterms:modified>
  <cp:revision>1</cp:revision>
  <dc:subject/>
  <dc:title>Протокол вскрытия конвертов</dc:title>
</cp:coreProperties>
</file>