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6302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помещ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апреля 2023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апрел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 315 531,05 руб.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ОО "СК "Евросибстрой" (7017297289) (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3 05:57:5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ГАГРАД" (7716532792) (7715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23 07:03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Гофман Д.В. (701729054090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.03.2023 07:44:3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ПЛЕКС-Т" (7017408560) (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07:47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СТЕМЫ ОВК" (7017421070) (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11:56:2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Тех" (7017250001) (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12:16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 АТЛАС" (7017493974) (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03.2023 12:23:08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r>
        <w:rPr/>
        <w:t>Предлагается отклонить заявки участников в соответствии со Сводным отчетом Экспертной группы (приложение № 1)</w:t>
      </w:r>
      <w:bookmarkEnd w:id="0"/>
      <w:r>
        <w:rPr>
          <w:color w:val="548DD4"/>
        </w:rPr>
        <w:t>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1"/>
      <w:r>
        <w:rPr>
          <w:color w:val="548DD4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9:00Z</dcterms:created>
  <dc:creator/>
  <dc:description/>
  <cp:keywords/>
  <dc:language>en-US</dc:language>
  <cp:lastModifiedBy/>
  <dcterms:modified xsi:type="dcterms:W3CDTF">2023-04-10T07:39:00Z</dcterms:modified>
  <cp:revision>1</cp:revision>
  <dc:subject/>
  <dc:title>Протокол вскрытия конвертов</dc:title>
</cp:coreProperties>
</file>