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6302/ОК-И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монт помещ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мая 2023 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ма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 315 531,05 руб.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К "Евросибстрой" (7017297289) (7017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23 05:57:5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ГАГРАД" (7716532792) (7715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23 07:03:5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офман Д.В. (701729054090)*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.03.2023 07:44:3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ПЛЕКС-Т" (7017408560) (7017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.03.2023 07:47:5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ИСТЕМЫ ОВК" (7017421070) (7017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.03.2023 11:56:2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Тех" (7017250001) (7017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.03.2023 12:16:5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К АТЛАС" (7017493974) (701701001)*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.03.2023 12:23:08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  <w:t>* ранее отклонен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1153344"/>
      <w:bookmarkEnd w:id="0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jc w:val="both"/>
        <w:rPr/>
      </w:pPr>
      <w:r>
        <w:rPr/>
      </w:r>
      <w:bookmarkStart w:id="1" w:name="_Hlk91153344"/>
      <w:bookmarkStart w:id="2" w:name="_Hlk91153344"/>
      <w:bookmarkEnd w:id="2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3" w:name="_Hlk91153393"/>
      <w:bookmarkEnd w:id="3"/>
      <w:r>
        <w:rPr/>
        <w:t>О возможности проведения преддоговорных переговоров с Победителем. 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4" w:name="_Hlk91153393"/>
      <w:bookmarkStart w:id="5" w:name="_Hlk91153393"/>
      <w:bookmarkEnd w:id="5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6" w:name="_Hlk91153427"/>
      <w:bookmarkStart w:id="7" w:name="_Hlk91153407"/>
      <w:bookmarkEnd w:id="7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  <w:bookmarkEnd w:id="6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1153407"/>
      <w:bookmarkStart w:id="9" w:name="_Hlk91153465"/>
      <w:bookmarkEnd w:id="8"/>
      <w:bookmarkEnd w:id="9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0" w:name="_Hlk91153465"/>
      <w:bookmarkStart w:id="11" w:name="_Hlk91153487"/>
      <w:bookmarkEnd w:id="10"/>
      <w:bookmarkEnd w:id="11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  <w:bookmarkStart w:id="12" w:name="_Hlk91153487"/>
      <w:bookmarkStart w:id="13" w:name="_Hlk91153487"/>
      <w:bookmarkEnd w:id="13"/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13:00Z</dcterms:created>
  <dc:creator/>
  <dc:description/>
  <cp:keywords/>
  <dc:language>en-US</dc:language>
  <cp:lastModifiedBy/>
  <dcterms:modified xsi:type="dcterms:W3CDTF">2023-05-10T09:15:00Z</dcterms:modified>
  <cp:revision>1</cp:revision>
  <dc:subject/>
  <dc:title>Протокол вскрытия конвертов</dc:title>
</cp:coreProperties>
</file>