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sz w:val="22"/>
          <w:szCs w:val="22"/>
        </w:rPr>
        <w:t xml:space="preserve">заседания Закупочной комиссии </w:t>
      </w:r>
      <w:r>
        <w:rPr>
          <w:bCs/>
          <w:sz w:val="22"/>
          <w:szCs w:val="22"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  <w:sz w:val="22"/>
          <w:szCs w:val="22"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206120/ОК-П2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1: Информационное обслуживание правовой системы для нужд АО «Томскэнергосбыт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6» марта 2023 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2"/>
                <w:szCs w:val="22"/>
              </w:rPr>
              <w:t>«16» марта 202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8 785,04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673"/>
        <w:gridCol w:w="3686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 № 1 ОБЩЕСТВО С ОГРАНИЧЕННОЙ ОТВЕТСТВЕННОСТЬЮ " АЛЬВЕНТА " </w:t>
              <w:br/>
              <w:t xml:space="preserve">ИНН: 5407255403 </w:t>
              <w:br/>
              <w:t>КПП: 540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0099, Г. НОВОСИБИРСК, УЛ. ДЕПУТАТСКАЯ, Д. 46, ЭТ/ОФ/КАБ 14/1143/5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.02.2023 10:42:06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Вопрос 2 повестки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bookmarkStart w:id="0" w:name="_Hlk90385678"/>
      <w:r>
        <w:rPr>
          <w:sz w:val="22"/>
          <w:szCs w:val="22"/>
        </w:rPr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bookmarkEnd w:id="0"/>
    </w:p>
    <w:p>
      <w:pPr>
        <w:pStyle w:val="Normal"/>
        <w:widowControl w:val="false"/>
        <w:spacing w:before="12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sz w:val="22"/>
          <w:szCs w:val="22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r>
        <w:rPr>
          <w:color w:val="548DD4"/>
          <w:sz w:val="22"/>
          <w:szCs w:val="22"/>
        </w:rPr>
        <w:t xml:space="preserve"> </w:t>
      </w:r>
    </w:p>
    <w:p>
      <w:pPr>
        <w:pStyle w:val="Normal"/>
        <w:widowControl w:val="false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23-03-16T07:13:00Z</dcterms:modified>
  <cp:revision>1</cp:revision>
  <dc:subject/>
  <dc:title>Протокол вскрытия конвертов</dc:title>
</cp:coreProperties>
</file>