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заседания Закупочной комиссии о несостоявшейся закупке</w:t>
      </w:r>
    </w:p>
    <w:p>
      <w:pPr>
        <w:pStyle w:val="Normal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206120/ОК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: Информационное обслуживание правовой системы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марта 2023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  <w:szCs w:val="22"/>
              </w:rPr>
              <w:t>«20» марта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 785,0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6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№ 1 ОБЩЕСТВО С ОГРАНИЧЕННОЙ ОТВЕТСТВЕННОСТЬЮ " АЛЬВЕНТА " </w:t>
              <w:br/>
              <w:t xml:space="preserve">ИНН: 5407255403 </w:t>
              <w:br/>
              <w:t>КПП: 54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0099, Г. НОВОСИБИРСК, УЛ. ДЕПУТАТСКАЯ, Д. 46, ЭТ/ОФ/КАБ 14/1143/5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.02.2023 10:42:06</w:t>
            </w:r>
          </w:p>
        </w:tc>
      </w:tr>
    </w:tbl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упочной комиссии предлагается одобрить Сводный отчет Экспертной группы по оценке заявок (приложение №1) 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bookmarkStart w:id="0" w:name="_Hlk91153344"/>
      <w:bookmarkEnd w:id="0"/>
      <w:r>
        <w:rPr>
          <w:sz w:val="22"/>
          <w:szCs w:val="22"/>
        </w:rPr>
        <w:t xml:space="preserve">Предлагается признать заявку участника удовлетворяющей требованиям закупки со Сводным отчетом Экспертной группы (приложение № 1). </w:t>
      </w:r>
    </w:p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bookmarkStart w:id="1" w:name="_Hlk91153344"/>
      <w:bookmarkStart w:id="2" w:name="_Hlk91151590"/>
      <w:bookmarkEnd w:id="1"/>
      <w:bookmarkEnd w:id="2"/>
      <w:r>
        <w:rPr>
          <w:b/>
          <w:sz w:val="22"/>
          <w:szCs w:val="22"/>
        </w:rPr>
        <w:t>Вопрос 3 повестки: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bookmarkStart w:id="3" w:name="_Hlk91153363"/>
      <w:bookmarkEnd w:id="3"/>
      <w:r>
        <w:rPr>
          <w:sz w:val="22"/>
          <w:szCs w:val="22"/>
        </w:rPr>
        <w:t>О признании закупки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несостоявшейся</w:t>
      </w:r>
      <w:r>
        <w:rPr>
          <w:i/>
          <w:sz w:val="22"/>
          <w:szCs w:val="22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В связи с тем, что подана только одна заявка, предлагается признать закупку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несостоявшейся.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bookmarkStart w:id="4" w:name="_Hlk91151590"/>
      <w:bookmarkStart w:id="5" w:name="_Hlk91153363"/>
      <w:bookmarkEnd w:id="4"/>
      <w:bookmarkEnd w:id="5"/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sz w:val="22"/>
          <w:szCs w:val="22"/>
        </w:rPr>
      </w:pPr>
      <w:bookmarkStart w:id="6" w:name="_Hlk91153427"/>
      <w:bookmarkStart w:id="7" w:name="_Hlk91153407"/>
      <w:bookmarkEnd w:id="7"/>
      <w:r>
        <w:rPr>
          <w:sz w:val="22"/>
          <w:szCs w:val="22"/>
        </w:rPr>
        <w:t>Признать заявку участника удовлетворяющей требованиям закупки в соответствии со Сводным отчетом Экспертной группы (приложение № 1)</w:t>
      </w:r>
      <w:bookmarkEnd w:id="6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8" w:name="_Hlk91153407"/>
      <w:bookmarkStart w:id="9" w:name="_Hlk91151619"/>
      <w:bookmarkStart w:id="10" w:name="_Hlk91150210"/>
      <w:bookmarkEnd w:id="8"/>
      <w:r>
        <w:rPr>
          <w:sz w:val="22"/>
          <w:szCs w:val="22"/>
        </w:rPr>
        <w:t>Признать закупку несостоявшейся.</w:t>
      </w:r>
      <w:bookmarkEnd w:id="9"/>
      <w:bookmarkEnd w:id="1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3-03-20T14:05:00Z</dcterms:modified>
  <cp:revision>1</cp:revision>
  <dc:subject/>
  <dc:title>Протокол вскрытия конвертов</dc:title>
</cp:coreProperties>
</file>