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6354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рта 2023г. 08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мар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84 902,78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на этапе рассмотрения вторых частей заявок на участие в закупке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Техническое обслуживание кондиционеров и систем вентиляци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ислицына А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</w:t>
            </w:r>
            <w:r>
              <w:rPr>
                <w:sz w:val="22"/>
              </w:rPr>
              <w:t>7017079574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 08:30:55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ИП Кислицына А.Г. (701707957437)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в установленный извещением срок поступила только одна заявка, которая признана удовлетворяющей требованиям закупки, на основании п. 4.16.3. Закупочной документации предлагается признать закупку на этапе рассмотрения вторых частей заявок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ИП Кислицына А.Г. (701707957437) удовлетворя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состоявшейся на этапе рассмотрения вторых частей заявок на участие в закупке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4:34:00Z</dcterms:created>
  <dc:creator/>
  <dc:description/>
  <cp:keywords/>
  <dc:language>en-US</dc:language>
  <cp:lastModifiedBy/>
  <dcterms:modified xsi:type="dcterms:W3CDTF">2023-03-15T04:42:00Z</dcterms:modified>
  <cp:revision>1</cp:revision>
  <dc:subject/>
  <dc:title>Протокол вскрытия конвертов</dc:title>
</cp:coreProperties>
</file>