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6354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запрос предложений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20» марта 2023г. 14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20</w:t>
            </w:r>
            <w:r>
              <w:rPr/>
              <w:t>» марта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84 902,7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заявок удовлетворяющими условиям закупки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закупки состоявшейся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36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 № 1: Техническое обслуживание кондиционеров и систем вентиляци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слицына А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</w:t>
            </w:r>
            <w:r>
              <w:rPr>
                <w:sz w:val="22"/>
              </w:rPr>
              <w:t>7017079574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 08:30:55 (время московское)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</w:rPr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r>
        <w:rPr/>
        <w:t>О признании заявок удовлетворяющими условиям закупки.</w:t>
      </w:r>
    </w:p>
    <w:p>
      <w:pPr>
        <w:pStyle w:val="Normal"/>
        <w:spacing w:before="120" w:after="120"/>
        <w:ind w:firstLine="709"/>
        <w:jc w:val="both"/>
        <w:rPr/>
      </w:pPr>
      <w:bookmarkStart w:id="1" w:name="_Hlk91151526"/>
      <w:r>
        <w:rPr/>
        <w:t>Предлагается признать заявку ИП Кислицына А.Г. (701707957437) удовлетворяющей условиям закупки.</w:t>
      </w:r>
      <w:bookmarkStart w:id="2" w:name="_Hlk94100168"/>
      <w:bookmarkEnd w:id="1"/>
    </w:p>
    <w:p>
      <w:pPr>
        <w:pStyle w:val="Normal"/>
        <w:spacing w:before="240" w:after="120"/>
        <w:rPr>
          <w:b/>
          <w:b/>
        </w:rPr>
      </w:pPr>
      <w:bookmarkEnd w:id="2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основании п. 4.16.3 Закупочной документации предлагается признать закупку состоявшейся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8"/>
        <w:rPr/>
      </w:pPr>
      <w:r>
        <w:rPr/>
        <w:t>Об определении Победител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основании п.4.13. Закупочной документации и в соответствии со Сводным отчетом Экспертной группы по оценке заявок (Приложение №1) предлагается признать Победителем ИП Кислицына А.Г. (701707957437).</w:t>
      </w:r>
    </w:p>
    <w:p>
      <w:pPr>
        <w:pStyle w:val="Normal"/>
        <w:spacing w:before="240" w:after="120"/>
        <w:rPr/>
      </w:pPr>
      <w:r>
        <w:rPr>
          <w:b/>
        </w:rPr>
        <w:t>Вопрос 5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4100201"/>
      <w:bookmarkStart w:id="4" w:name="_Hlk91151398"/>
      <w:bookmarkEnd w:id="4"/>
      <w:r>
        <w:rPr/>
        <w:t>Признать заявку ИП Кислицына А.Г. (701707957437) удовлетворяющей услов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состоявшей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4100201"/>
      <w:r>
        <w:rPr/>
        <w:t>Признать Победителем ИП Кислицына А.Г. (701707957437).</w:t>
      </w:r>
      <w:bookmarkEnd w:id="5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6" w:name="_Hlk91151398"/>
      <w:bookmarkStart w:id="7" w:name="_Hlk94100235"/>
      <w:bookmarkStart w:id="8" w:name="_Hlk91153158"/>
      <w:bookmarkEnd w:id="6"/>
      <w:bookmarkEnd w:id="7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bookmarkStart w:id="9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9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0" w:name="_Hlk94100235"/>
      <w:bookmarkEnd w:id="10"/>
      <w:r>
        <w:rPr/>
        <w:t>Победителю предоставить справку о цепочке собственников в соответствии с Гарантийным письмом по форме и в сроки, установленные закупочной документаци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1" w:name="_Hlk94100254"/>
      <w:bookmarkStart w:id="12" w:name="_Hlk94100254"/>
      <w:bookmarkEnd w:id="12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50:00Z</dcterms:created>
  <dc:creator/>
  <dc:description/>
  <cp:keywords/>
  <dc:language>en-US</dc:language>
  <cp:lastModifiedBy/>
  <dcterms:modified xsi:type="dcterms:W3CDTF">2023-03-20T06:50:00Z</dcterms:modified>
  <cp:revision>1</cp:revision>
  <dc:subject/>
  <dc:title>Протокол вскрытия конвертов</dc:title>
</cp:coreProperties>
</file>