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keepNext w:val="true"/>
        <w:keepLines/>
        <w:tabs>
          <w:tab w:val="clear" w:pos="709"/>
          <w:tab w:val="left" w:pos="1416" w:leader="none"/>
        </w:tabs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bookmark0"/>
      <w:bookmarkStart w:id="1" w:name="bookmark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184"/>
      </w:tblGrid>
      <w:tr>
        <w:trPr>
          <w:trHeight w:val="2370" w:hRule="atLeast"/>
        </w:trPr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Начальник управления производственно хозяйствен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__________________ (С.В. Агапеев) «___»______________ 2023г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</w:tc>
      </w:tr>
    </w:tbl>
    <w:p>
      <w:pPr>
        <w:pStyle w:val="17"/>
        <w:keepNext w:val="true"/>
        <w:keepLines/>
        <w:spacing w:lineRule="exact" w:line="260" w:before="0" w:after="187"/>
        <w:ind w:right="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  <w:bookmarkEnd w:id="2"/>
    </w:p>
    <w:p>
      <w:pPr>
        <w:pStyle w:val="25"/>
        <w:spacing w:before="0" w:after="246"/>
        <w:ind w:left="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техническому обслуживанию кондиционеров и систем вентиляции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по техническому обслуживанию кондиционеров и систем вентиляции в г. Томске и Томской обл. по адресам: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ул. Котовского, 19,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ул. Шевченко 44, стр. 37,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пер. Нахановича, 4А,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Асино, ул. Ленина,10, 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. Первомайское, ул. Степная, 26,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Базарная, 44,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Ленина,45;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трежевой, 2 мкр. д. 236, пом. 7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рабель, ул. Нефтяников, д.1, пом.1.</w:t>
      </w:r>
    </w:p>
    <w:p>
      <w:pPr>
        <w:pStyle w:val="25"/>
        <w:numPr>
          <w:ilvl w:val="0"/>
          <w:numId w:val="8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Чажемто, ул. Пристанская, 2, пом. 2,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1 к ТЗ.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</w:rPr>
        <w:t>Используемые при оказании услуг материалы и поставляемое оборудование</w:t>
      </w:r>
      <w:r>
        <w:rPr>
          <w:rFonts w:eastAsia="Times New Roman" w:cs="Times New Roman" w:ascii="Times New Roman" w:hAnsi="Times New Roman"/>
          <w:lang w:eastAsia="ru-RU"/>
        </w:rPr>
        <w:t xml:space="preserve"> должно соответствовать требованиям, установленным постановлением Правительства Российской Федерации от 29. 12.2018 № 1716-83, а именно: </w:t>
      </w:r>
      <w:r>
        <w:rPr>
          <w:rFonts w:cs="Times New Roman" w:ascii="Times New Roman" w:hAnsi="Times New Roman"/>
          <w:sz w:val="24"/>
          <w:szCs w:val="24"/>
        </w:rPr>
        <w:t>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5"/>
        <w:numPr>
          <w:ilvl w:val="0"/>
          <w:numId w:val="4"/>
        </w:numPr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: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ание для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техническое задание определяет перечень, объем и порядок оказания услуг по техническому обслуживанию кондиционеров и систем вентиляции в помещениях </w:t>
        <w:br/>
        <w:t>АО «Томскэнергосбыт»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срокам оказания услуг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оказания услуг – май 2023;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- 31.12.2023.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Нормативные требования к качеству услуг, их результату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казании услуг по техническому обслуживанию кондиционеров и систем вентиляции в помещениях АО «Томскэнергосбыт» стороны руководствуются: - Санитарными нормами: в соответствие с требованиями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0"/>
          <w:numId w:val="4"/>
        </w:numPr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оказываемых услуг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1 к ТЗ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входящий в состав ТО кондиционеров указан в Приложении №2 к ТЗ.</w:t>
      </w:r>
    </w:p>
    <w:p>
      <w:pPr>
        <w:pStyle w:val="25"/>
        <w:numPr>
          <w:ilvl w:val="2"/>
          <w:numId w:val="3"/>
        </w:numPr>
        <w:tabs>
          <w:tab w:val="left" w:pos="709" w:leader="none"/>
        </w:tabs>
        <w:spacing w:lineRule="exact" w:line="274" w:before="0" w:after="0"/>
        <w:ind w:left="709" w:right="8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техническому обслуживанию кондиционеров и систем вентиляции осуществляется систематически (далее ТО) согласно Приложения №1 к ТЗ. </w:t>
      </w:r>
    </w:p>
    <w:p>
      <w:pPr>
        <w:pStyle w:val="25"/>
        <w:numPr>
          <w:ilvl w:val="2"/>
          <w:numId w:val="3"/>
        </w:numPr>
        <w:tabs>
          <w:tab w:val="left" w:pos="709" w:leader="none"/>
        </w:tabs>
        <w:spacing w:lineRule="exact" w:line="274" w:before="0" w:after="0"/>
        <w:ind w:left="709" w:right="8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 на техническое обслуживание кондиционеров и систем вентиляции определяется как количество фактически находящегося на обслуживании в текущем квартале оборудования, умноженное на предложенную Участником цену обслуживания за единицу соответствующего оборудования. Указанная стоимость включает расходы на оформление всей необходимой документации, услуги автовышки, командировочные, транспортные и иные накладные расходы.</w:t>
      </w:r>
    </w:p>
    <w:p>
      <w:pPr>
        <w:pStyle w:val="25"/>
        <w:spacing w:lineRule="auto" w:line="240" w:before="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ым периодом для выставления счетов и Актов оказанных услуг за техническое обслуживания кондиционеров и систем вентиляции в помещениях АО «Томскэнергосбыт» является календарный квартал.</w:t>
      </w:r>
    </w:p>
    <w:p>
      <w:pPr>
        <w:pStyle w:val="25"/>
        <w:numPr>
          <w:ilvl w:val="2"/>
          <w:numId w:val="3"/>
        </w:numPr>
        <w:spacing w:lineRule="exact" w:line="274" w:before="0" w:after="0"/>
        <w:ind w:left="709" w:right="8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с 09:00 часов до 17.00 по Томскому времени, исключая выходные и праздничные дни. Работы, связанные с выездом в Томскую область должны исполняться последовательно, в соответствии с Графиком и обязательным согласованием с Заказчиком. По согласованию с Участником порядок их исполнения может быть изменен Заказчиком.</w:t>
      </w:r>
    </w:p>
    <w:p>
      <w:pPr>
        <w:pStyle w:val="Normal"/>
        <w:numPr>
          <w:ilvl w:val="1"/>
          <w:numId w:val="3"/>
        </w:numPr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к последовательности этапов оказа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на техническое обслуживание кондиционеров и систем вентиляции оказываются регулярным способом, согласно Графика оказания услуг (Приложение №3 к ТЗ)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, не позднее 1 -го числа месяца в квартале, следующего за отчетным, стороны составляют и подписывают Акт оказанных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исправности оборудования Исполнитель составляет акт осмотра-диагностики о непригодности оборудования для эксплуат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 Исполнитель сообщает Заказчику об оказанных услугах с предоставлением перечня оборудования, которое было обслужено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3"/>
        </w:numPr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одает список сотрудников, которые будут оказывать услуги за пять рабочих дней до начала периода оказания услуг.</w:t>
      </w:r>
    </w:p>
    <w:p>
      <w:pPr>
        <w:pStyle w:val="25"/>
        <w:numPr>
          <w:ilvl w:val="2"/>
          <w:numId w:val="3"/>
        </w:numPr>
        <w:tabs>
          <w:tab w:val="left" w:pos="709" w:leader="none"/>
        </w:tabs>
        <w:spacing w:lineRule="exact" w:line="274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твечает за строгое соблюдение правил техники безопасности, правил охраны труда при оказании услуг.</w:t>
      </w:r>
    </w:p>
    <w:p>
      <w:pPr>
        <w:pStyle w:val="25"/>
        <w:numPr>
          <w:ilvl w:val="2"/>
          <w:numId w:val="3"/>
        </w:numPr>
        <w:tabs>
          <w:tab w:val="left" w:pos="709" w:leader="none"/>
        </w:tabs>
        <w:spacing w:lineRule="exact" w:line="274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обеспечить оказание услуг собственными силами без привлечения соисполнителей с соблюдением требований -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2"/>
          <w:numId w:val="3"/>
        </w:numPr>
        <w:tabs>
          <w:tab w:val="left" w:pos="709" w:leader="none"/>
        </w:tabs>
        <w:spacing w:lineRule="exact" w:line="274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ерсонал Исполнителя, осуществляющий обслуживание Заказчика, должен иметь III группу допуска по электробезопасности, с приложением копий удостоверений, подтверждающих группу электробезопасности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спользуемые для выполнения работ материалы и оборудование должны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 (на русском языке). При этом используемые при выполнении работ материалы и поставляемое оборудование должно соответствовать требованиям, установленным постановлением Правительства Российской Федерации от 29.12.2018 № 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5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 Требования безопасности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 Исполнителя до начала оказания услуг должен пройти у Заказчика вводный инструктаж и проверку знаний по пожарной безопасности в объеме пожарно-технического минимума. 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Исполнителя во время нахождения на территории заказчика должен иметь при себе удостоверение о прохождении проверки знаний и требований нормативных документов по технической эксплуатации, охране труда, пожарной и промышленной безопасности, иметь допуск к работе на высоте, в соответствии с правилами по охране труда на высоте, утвержденными Приказом Минтруда России от 28.03.2014 года №155н в редакции Приказа Минтруда России от 17.06.2015 года № 383н. Право допуска к выполнению поручаемых работ, в соответствии с договором, должно быть подтверждено письмом руководителя Исполнителя.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воевременного оказания услуг и их качеству, Исполнитель обязан выполнять услуги с помощью собственных материально-технических ресурсов, соблюдать правила пожарной безопасности, внутреннего распорядка заказчика, принцип конфиденциальности, максимально экономно использовать электроэнергию, воду и другие предоставляемые заказчиком ресурсы. Исполнитель отвечает за соответствие качества материалов и средств, применяемых при оказании услуг, государственным стандартам и техническим условиям, и несет риск убытков, связанных с их ненадлежащим качеством. 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 на территории заказчика. 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25"/>
        <w:numPr>
          <w:ilvl w:val="2"/>
          <w:numId w:val="7"/>
        </w:numPr>
        <w:tabs>
          <w:tab w:val="clear" w:pos="709"/>
          <w:tab w:val="left" w:pos="0" w:leader="none"/>
        </w:tabs>
        <w:spacing w:lineRule="exact" w:line="274" w:before="0" w:after="0"/>
        <w:ind w:left="720" w:right="11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25"/>
        <w:numPr>
          <w:ilvl w:val="1"/>
          <w:numId w:val="7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Исполнитель в дату окончания оказания услуг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подписанные Исполнителем Акты сдачи-приемки оказанных услуг, счета-фактуры).</w:t>
      </w:r>
    </w:p>
    <w:p>
      <w:pPr>
        <w:pStyle w:val="25"/>
        <w:numPr>
          <w:ilvl w:val="1"/>
          <w:numId w:val="7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арантийным обязательствам</w:t>
      </w:r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Исполнитель несет гарантийные обязательства на оказанные услуги, в течение 6-ти месяцев со дня подписания Актов сдачи-приемки оказанных услуг.</w:t>
      </w:r>
    </w:p>
    <w:p>
      <w:pPr>
        <w:pStyle w:val="Normal"/>
        <w:numPr>
          <w:ilvl w:val="1"/>
          <w:numId w:val="7"/>
        </w:numPr>
        <w:ind w:left="0" w:hanging="0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  <w:t>Ответственность исполнителя</w:t>
      </w:r>
    </w:p>
    <w:p>
      <w:pPr>
        <w:pStyle w:val="Normal"/>
        <w:numPr>
          <w:ilvl w:val="2"/>
          <w:numId w:val="7"/>
        </w:numPr>
        <w:ind w:left="709" w:hanging="709"/>
        <w:jc w:val="both"/>
        <w:rPr/>
      </w:pPr>
      <w:r>
        <w:rPr>
          <w:rFonts w:eastAsia="Sylfaen" w:cs="Times New Roman" w:ascii="Times New Roman" w:hAnsi="Times New Roman"/>
        </w:rPr>
        <w:t>За нарушения условий ТЗ, повлекшие ухудшение результата оказанных услуг, заказчик вправе потребовать от исполнителя безвозмездного устранения недостатков за свой счет в течение 10 (Десяти) рабочих дней с момента их установления, установленные заказчиком либо соразмерного уменьшения стоимости услуг.</w:t>
      </w:r>
    </w:p>
    <w:p>
      <w:pPr>
        <w:pStyle w:val="Normal"/>
        <w:numPr>
          <w:ilvl w:val="2"/>
          <w:numId w:val="7"/>
        </w:numPr>
        <w:ind w:left="709" w:hanging="709"/>
        <w:jc w:val="both"/>
        <w:rPr/>
      </w:pPr>
      <w:r>
        <w:rPr>
          <w:rFonts w:eastAsia="Sylfaen" w:cs="Times New Roman" w:ascii="Times New Roman" w:hAnsi="Times New Roman"/>
        </w:rPr>
        <w:t>Исполнитель отвечает за соответствие государственным стандартам, техническим условиям и регламентам, нормативным актам применяемых при оказании услуг.</w:t>
      </w:r>
    </w:p>
    <w:p>
      <w:pPr>
        <w:pStyle w:val="Normal"/>
        <w:numPr>
          <w:ilvl w:val="2"/>
          <w:numId w:val="7"/>
        </w:numPr>
        <w:ind w:left="709" w:hanging="709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Sylfaen" w:cs="Times New Roman" w:ascii="Times New Roman" w:hAnsi="Times New Roman"/>
        </w:rPr>
        <w:t>Исполнитель несет ответственность за ущерб, причиненный в ходе предоставления услуг.</w:t>
      </w:r>
    </w:p>
    <w:p>
      <w:pPr>
        <w:pStyle w:val="Normal"/>
        <w:numPr>
          <w:ilvl w:val="2"/>
          <w:numId w:val="7"/>
        </w:numPr>
        <w:ind w:left="709" w:hanging="709"/>
        <w:jc w:val="both"/>
        <w:rPr/>
      </w:pPr>
      <w:r>
        <w:rPr>
          <w:rFonts w:eastAsia="Sylfaen" w:cs="Times New Roman" w:ascii="Times New Roman" w:hAnsi="Times New Roman"/>
        </w:rPr>
        <w:t>Исполнитель закупки должен подтвердить добросовестность в части уплаты налогов и представления отчетности в контролирующие органы: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налоговых деклараций по НДС и налогу на прибыль за текущий год с отметками контролирующих органов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платежных документов об уплате НДС и налога на прибыль за текущий год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Промежуточная бухгалтерская отчетность за текущий год (при наличии)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бухгалтерской отчетности за предыдущий год с отметками контролирующих орган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В целях подтверждения полномочий лиц, подписывающих документы от имени Исполнителя: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ю доверенности или иного документа, уполномочивающего лицо подписывать документы от имени Исполнител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привлечения субподрядчиков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сполнитель вправе привлечь к исполнению своих обязательств по договору других лиц – субподрядчиков (соисполнителей). Предельный объем привлечения субподрядчиков (соисполнителей) к исполнению обязательств по договору не может превышать 50 процентов от всего объема обязательств Исполнителя по договору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подрядчик должен согласовать привлечение таких субподрядных организаций с Заказчиком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В случае привлечения Исполнителем (подрядчиком) соисполнителей (субподрядной организации), Исполнитель (подрядчик) в полном объёме несёт ответственность за действия соисполнителя (субподрядчика), в том числе соблюдения персоналом соисполнителя (субподрядной организации) производственной дисциплины.</w:t>
      </w:r>
    </w:p>
    <w:p>
      <w:pPr>
        <w:pStyle w:val="25"/>
        <w:numPr>
          <w:ilvl w:val="0"/>
          <w:numId w:val="4"/>
        </w:numPr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/независимых гарант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 формирует своё коммерческое предложение по форме Приложение №4 к техническому заданию,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 также по формам согласно инструкциям, указанным в Закупочной документации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Оплата оказанных услуг производится Заказчиком на основании счета и документа, подтверждающего факт оказания услуги, путем перечисления денежных средств на расчетный счет Исполнителя в срок не более 7 (семи) рабочих дней с даты приемки оказанных услуг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Установлено требование о предоставлении обеспечения исполнения договора, условия которого указаны по тексту проекта договора.</w:t>
      </w:r>
    </w:p>
    <w:p>
      <w:pPr>
        <w:pStyle w:val="Normal"/>
        <w:ind w:firstLine="708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Полная информация по требованиям данного раздела указана в проекте договора, являющегося приложением к закупочной документации.</w:t>
      </w:r>
      <w:bookmarkStart w:id="3" w:name="bookmark5"/>
    </w:p>
    <w:p>
      <w:pPr>
        <w:pStyle w:val="25"/>
        <w:numPr>
          <w:ilvl w:val="0"/>
          <w:numId w:val="4"/>
        </w:numPr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</w:t>
      </w:r>
      <w:bookmarkEnd w:id="3"/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</w:t>
      </w:r>
    </w:p>
    <w:p>
      <w:pPr>
        <w:pStyle w:val="Style34"/>
        <w:spacing w:lineRule="auto" w:line="256" w:before="0" w:after="0"/>
        <w:ind w:left="0" w:firstLine="709"/>
        <w:contextualSpacing/>
        <w:jc w:val="both"/>
        <w:rPr/>
      </w:pPr>
      <w:r>
        <w:rPr>
          <w:rFonts w:eastAsia="Sylfae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В составе своей заявки Участник предоставляет справку о кадровых ресурсах, подтверждающая наличие квалифицированного персонала в составе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56" w:before="0" w:after="16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нженер – 1 челове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Sylfaen" w:cs="Times New Roman" w:ascii="Times New Roman" w:hAnsi="Times New Roman"/>
        </w:rPr>
        <w:t>монтажник – 2 человека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 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своей заявки Участник предоставляет справку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о наличии материально-технических ресурсов, подтверждающая налич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- Манометры низкого и высокого давления - 1шт. 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Цифровой манометрический коллектор - 1 шт.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Вакуумный насос -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Ампервольтметр –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Развальцовка - 1 шт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Компрессор – 1 шт.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Пылесос - 1 ш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>Требования к измерительным приборам и инструментам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Применяемые при измерительном контроле приборы и инструменты должны быть сертифицированы, поверены и откалиброван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</w:rPr>
        <w:t>Требования о наличии аттестованных технологий: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Не требуе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 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Не требуе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е сертифицированных систем менеджмента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firstLine="709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Не требуе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о наличии аккредитации в Группе «Интер РАО»</w:t>
      </w:r>
    </w:p>
    <w:p>
      <w:pPr>
        <w:pStyle w:val="25"/>
        <w:tabs>
          <w:tab w:val="clear" w:pos="709"/>
          <w:tab w:val="left" w:pos="68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В случае если Участник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представляет в составе своего предложения копию действующего Свидетельства об аккредитации в Группе «Интер РАО»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оказания аналогичных услуг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Участник предоставляет справку о выполнении аналогичных договоров, подтверждающих наличие опыта оказания услуг по техническому обслуживанию кондиционеров и систем вентиляции в количестве не менее 3 исполненных договоров за последние 3 года, предшествующих дате подачи заявки на участие в данной закупке. 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поставки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</w:rPr>
        <w:t>Не требуется.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убподрядным организациям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ля оказания услуг указанных в ТЗ может привлекать соисполнителей (субподрядные организации). Требования к Исполнителю, указанные в ТЗ применимы к привлекаемым Участникам соисполнителям (субподрядным организациям) в объёме поручаемых им услуг согласно «Плану привлечения субподрядчиков (соисполнителей). Документы, подтверждающие соответствие соисполнителей (субподрядчиков)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25"/>
        <w:numPr>
          <w:ilvl w:val="0"/>
          <w:numId w:val="4"/>
        </w:numPr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.</w:t>
      </w:r>
    </w:p>
    <w:p>
      <w:pPr>
        <w:pStyle w:val="25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рудования кондиционирования и вентиляции, принятого на обслуживание (Приложение №1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чень услуг, входящий в состав технического обслуживания кондиционеров (Приложение №2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График оказания услуг по техничес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бслуживанию </w:t>
      </w:r>
      <w:r>
        <w:rPr>
          <w:rFonts w:cs="Times New Roman" w:ascii="Times New Roman" w:hAnsi="Times New Roman"/>
          <w:b w:val="false"/>
          <w:sz w:val="24"/>
          <w:szCs w:val="24"/>
        </w:rPr>
        <w:t>оборудования вентиляции и кондиционирования (Приложение №3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лькуляция по техническому обслуживанию оборудования кондиционирования и вентиляции (Приложение №4 к ТЗ)</w:t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36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управления производственно-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зяйственного обеспечения</w:t>
        <w:tab/>
        <w:t xml:space="preserve">   Агапеев С.В.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административного</w:t>
      </w:r>
    </w:p>
    <w:p>
      <w:pPr>
        <w:sectPr>
          <w:type w:val="nextPage"/>
          <w:pgSz w:w="11906" w:h="16838"/>
          <w:pgMar w:left="1134" w:right="566" w:gutter="0" w:header="0" w:top="851" w:footer="0" w:bottom="1134"/>
          <w:pgNumType w:fmt="decimal"/>
          <w:formProt w:val="false"/>
          <w:textDirection w:val="lrTb"/>
          <w:docGrid w:type="default" w:linePitch="600" w:charSpace="32768"/>
        </w:sect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я взаимодействия с контрагентами</w:t>
        <w:tab/>
        <w:t>Иванова Е.С.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0325"/>
        <w:gridCol w:w="24"/>
      </w:tblGrid>
      <w:tr>
        <w:trPr>
          <w:trHeight w:val="98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 №1</w:t>
            </w:r>
          </w:p>
        </w:tc>
      </w:tr>
      <w:tr>
        <w:trPr>
          <w:trHeight w:val="9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</w:tc>
      </w:tr>
      <w:tr>
        <w:trPr>
          <w:trHeight w:val="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87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700"/>
        <w:gridCol w:w="1700"/>
        <w:gridCol w:w="2553"/>
        <w:gridCol w:w="567"/>
        <w:gridCol w:w="992"/>
        <w:gridCol w:w="706"/>
        <w:gridCol w:w="706"/>
        <w:gridCol w:w="706"/>
        <w:gridCol w:w="706"/>
        <w:gridCol w:w="706"/>
        <w:gridCol w:w="706"/>
      </w:tblGrid>
      <w:tr>
        <w:trPr>
          <w:trHeight w:val="98" w:hRule="atLeast"/>
        </w:trPr>
        <w:tc>
          <w:tcPr>
            <w:tcW w:w="1034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оборудования кондиционирования и вентиляции, принятого на обслуживание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сположения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рговая 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сположения наружного бло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ичество обслуживания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Котовского, 19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 внутри зал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маш ВТЗ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форт 20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МАШ -300 ОТПИ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-9П3012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 L15-S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зал-левая сторо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ER 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A03/42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отдых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ber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 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тилятор канальный центробеж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F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5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слев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рабочие места спра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S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оридо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 (рабочие места сле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4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TG67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HR 4SYDTG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 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9UR4SYDDB1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HR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6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7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 (прямоуголь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-18H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N-24HRAS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ectrolux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ACS-09HPR/N3/I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8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E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2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а 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ая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4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2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а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крыш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б.3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8 G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8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6 (Актовый за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Этаж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24LH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F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HR4SB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MA1A-07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H12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HR 4SYDTG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50FVM E144B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SVP/in-18H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430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Шевченко 44, стр.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тчер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т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ер. Нахановича,4А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клас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Асино, ул. Ленина, 10</w:t>
            </w:r>
          </w:p>
        </w:tc>
        <w:tc>
          <w:tcPr>
            <w:tcW w:w="7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– KR9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Первомайский район,  с. Первомайское, ул. Степная, 26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Базарная, 44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cQya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WM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CRACP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Сплит-система (потолоч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ntatsu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GB53HFAN1 / KSRB53HFAN1 /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Ленина, 45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.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потолочный (сплит систе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-48HR4S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Стрежевой, 2мкр., д. 236, пом. 7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u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ая груп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ауд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.от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7HRASYDT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ar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Парабель, ул. Нефтяников, д.1, пом.1.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Чажемто, ул. Пристанская, 2, пом. 2.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26 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"/>
        <w:gridCol w:w="9756"/>
        <w:gridCol w:w="142"/>
      </w:tblGrid>
      <w:tr>
        <w:trPr>
          <w:trHeight w:val="25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№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слуг, входящий в состав технического обслуживания кондиционеро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вентиля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Внешний осмотр корпуса и узлов кондиционера на предмет отсутствия механических поврежд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фильтров грубой очистки внутреннего бло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дренажной системы, проверка функционирования и обработка дезинфекционным средством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испарителя внутреннего блока (без демонтаж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(без демонтаж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Проверка работы кондиционера во всех режимах, проверка системы индикации неисправности режим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 xml:space="preserve">Осмотр и, при необходимости, чистка </w:t>
            </w:r>
            <w:r>
              <w:rPr>
                <w:rFonts w:eastAsia="Mangal;Courier New" w:cs="Times New Roman" w:ascii="Times New Roman" w:hAnsi="Times New Roman"/>
              </w:rPr>
              <w:t>узлов печатающего устройства или термопечатающей голов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электрических соедин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Обработка пластикового корпуса антисептическим средств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Диагностика рабочего давления в системе кондицион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под высоким давление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герметичности отсутствия утечек фре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замер давления контура фре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р токов, входных и выходных температу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измерение температурных характеристик кондицион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ответствия норме рабочего давления хладагента в систем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стояния электрических соединений между блоками, в блока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на фильтров внешних и внутренни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Техническому зад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264"/>
        <w:gridCol w:w="1370"/>
        <w:gridCol w:w="1522"/>
        <w:gridCol w:w="1524"/>
      </w:tblGrid>
      <w:tr>
        <w:trPr>
          <w:trHeight w:val="500" w:hRule="atLeast"/>
        </w:trPr>
        <w:tc>
          <w:tcPr>
            <w:tcW w:w="5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ичество единиц в квартал</w:t>
            </w:r>
          </w:p>
        </w:tc>
      </w:tr>
      <w:tr>
        <w:trPr>
          <w:trHeight w:val="500" w:hRule="atLeast"/>
        </w:trPr>
        <w:tc>
          <w:tcPr>
            <w:tcW w:w="5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I к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II к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V кв.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. Котовского, 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 ул. Шевченко, стр. 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. Нахановича, 4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ий район, с. Первомайское, ул. Степная, 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 Асино,ул. Ленина, 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олпашево, ул. Базарная, 44;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олпашево,  ул. Ленина, 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Стрежевой, 2мкр., д.236, пом.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Парабель, ул. Нефтяников, д.1, пом.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Чажемто, ул. Пристанская, 2, пом. 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0"/>
        <w:gridCol w:w="109"/>
        <w:gridCol w:w="3240"/>
        <w:gridCol w:w="23"/>
        <w:gridCol w:w="7"/>
        <w:gridCol w:w="21"/>
        <w:gridCol w:w="377"/>
        <w:gridCol w:w="13"/>
        <w:gridCol w:w="21"/>
        <w:gridCol w:w="348"/>
        <w:gridCol w:w="232"/>
        <w:gridCol w:w="187"/>
        <w:gridCol w:w="239"/>
        <w:gridCol w:w="75"/>
        <w:gridCol w:w="24"/>
        <w:gridCol w:w="370"/>
        <w:gridCol w:w="7"/>
        <w:gridCol w:w="306"/>
        <w:gridCol w:w="296"/>
        <w:gridCol w:w="117"/>
        <w:gridCol w:w="131"/>
        <w:gridCol w:w="353"/>
        <w:gridCol w:w="57"/>
        <w:gridCol w:w="227"/>
        <w:gridCol w:w="66"/>
        <w:gridCol w:w="60"/>
        <w:gridCol w:w="33"/>
        <w:gridCol w:w="42"/>
        <w:gridCol w:w="654"/>
        <w:gridCol w:w="10"/>
        <w:gridCol w:w="108"/>
        <w:gridCol w:w="37"/>
        <w:gridCol w:w="20"/>
        <w:gridCol w:w="38"/>
        <w:gridCol w:w="19"/>
        <w:gridCol w:w="49"/>
        <w:gridCol w:w="451"/>
        <w:gridCol w:w="57"/>
        <w:gridCol w:w="74"/>
        <w:gridCol w:w="114"/>
        <w:gridCol w:w="28"/>
        <w:gridCol w:w="77"/>
        <w:gridCol w:w="741"/>
        <w:gridCol w:w="222"/>
        <w:gridCol w:w="57"/>
        <w:gridCol w:w="461"/>
        <w:gridCol w:w="57"/>
        <w:gridCol w:w="303"/>
        <w:gridCol w:w="62"/>
      </w:tblGrid>
      <w:tr>
        <w:trPr>
          <w:trHeight w:val="255" w:hRule="atLeast"/>
        </w:trPr>
        <w:tc>
          <w:tcPr>
            <w:tcW w:w="10058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Калькуляция по техническому обслуживанию оборудования кондиционирования и вентиляции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Заказчик: АО "Томскэнергосбыт"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7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ул. Котовского, 19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ТО вентилятора крышного 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тора центробежного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ТО вентилятора канального (прямоугольного) 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"зимнего комплекта"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ытяжной вентиляции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ул. Шевченко 44, стр. 37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ции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пер. Нахановича, 4 а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Асино, ул. Ленина, 10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Объект: Первомайский район, с. Первомайское, ул. Степная, 26, 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 рублей</w:t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7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ы: г. Колпашево, ул. Базарная, 44, ул. Ленина, 45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977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_ рублей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859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1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Стрежевой, 2 мкр., д.236, пом.7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7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 рублей</w:t>
            </w:r>
          </w:p>
        </w:tc>
        <w:tc>
          <w:tcPr>
            <w:tcW w:w="646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53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46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0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5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с. Парабель, ул. Нефтяников, д.1, пом.1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6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6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 рублей</w:t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168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0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5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с. Чажемто, ул. Пристанская, 2, пом. 2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 рублей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  <w:i w:val="false"/>
      <w:color w:val="00000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5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12">
    <w:name w:val="Заголовок 1 Знак"/>
    <w:qFormat/>
    <w:rPr>
      <w:b/>
      <w:sz w:val="48"/>
      <w:lang w:val="en-US"/>
    </w:rPr>
  </w:style>
  <w:style w:type="character" w:styleId="3">
    <w:name w:val="Основной текст 3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20">
    <w:name w:val="Основной текст с отступом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Текст сноски Знак"/>
    <w:basedOn w:val="Style13"/>
    <w:qFormat/>
    <w:rPr/>
  </w:style>
  <w:style w:type="character" w:styleId="Style22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Основной текст Знак"/>
    <w:qFormat/>
    <w:rPr>
      <w:rFonts w:ascii="Courier New" w:hAnsi="Courier New" w:eastAsia="Courier New" w:cs="Courier New"/>
      <w:color w:val="000000"/>
      <w:kern w:val="2"/>
      <w:sz w:val="24"/>
      <w:szCs w:val="24"/>
    </w:rPr>
  </w:style>
  <w:style w:type="character" w:styleId="Style2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Заголовок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9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;Courier New"/>
      <w:color w:val="00000A"/>
      <w:kern w:val="2"/>
      <w:szCs w:val="21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480" w:after="300"/>
      <w:jc w:val="both"/>
    </w:pPr>
    <w:rPr>
      <w:rFonts w:ascii="Sylfaen" w:hAnsi="Sylfaen" w:eastAsia="Sylfaen" w:cs="Sylfaen"/>
      <w:color w:val="000000"/>
      <w:kern w:val="0"/>
      <w:sz w:val="23"/>
      <w:szCs w:val="23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kern w:val="0"/>
    </w:rPr>
  </w:style>
  <w:style w:type="paragraph" w:styleId="18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2:00Z</dcterms:created>
  <dc:creator>Харлова Екатерина Владимировна</dc:creator>
  <dc:description/>
  <cp:keywords/>
  <dc:language>en-US</dc:language>
  <cp:lastModifiedBy>Смирнягина Анна Сергеевна</cp:lastModifiedBy>
  <cp:lastPrinted>2023-01-23T11:49:00Z</cp:lastPrinted>
  <dcterms:modified xsi:type="dcterms:W3CDTF">2023-02-15T09:16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