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680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и техническое обслуживание автотранспорт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1» октября 2023г. 0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1» октя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508 183,6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2023 12:28:31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у Участника №1 удовлетворя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Участника №1 удовлетворяющей требованиям закупки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55:00Z</dcterms:created>
  <dc:creator/>
  <dc:description/>
  <cp:keywords/>
  <dc:language>en-US</dc:language>
  <cp:lastModifiedBy/>
  <dcterms:modified xsi:type="dcterms:W3CDTF">2023-10-30T05:55:00Z</dcterms:modified>
  <cp:revision>1</cp:revision>
  <dc:subject/>
  <dc:title>Протокол вскрытия конвертов</dc:title>
</cp:coreProperties>
</file>