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выбору Победителя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200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Открытый запрос предложений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кламно-информационные услуг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ноября 2023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652 133,74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оведении преддоговорных переговоров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.11.2023 12:23:22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Признать победителем участника, занявшего первое место, согласно итоговому ранжированию. </w:t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bookmarkStart w:id="0" w:name="_Hlk91153407"/>
      <w:bookmarkStart w:id="1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Договор с Победителем будет заключен в срок, установленный Извещением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2:39:00Z</dcterms:created>
  <dc:creator/>
  <dc:description/>
  <cp:keywords/>
  <dc:language>en-US</dc:language>
  <cp:lastModifiedBy/>
  <dcterms:modified xsi:type="dcterms:W3CDTF">2023-11-23T02:42:00Z</dcterms:modified>
  <cp:revision>1</cp:revision>
  <dc:subject/>
  <dc:title>Протокол вскрытия конвертов</dc:title>
</cp:coreProperties>
</file>