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color w:val="000000"/>
          <w:sz w:val="26"/>
          <w:szCs w:val="26"/>
        </w:rPr>
      </w:pPr>
      <w:r>
        <w:rPr/>
        <w:t xml:space="preserve"> </w:t>
      </w:r>
      <w:r>
        <w:rPr/>
  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  </w:r>
      <w:r>
        <w:rPr/>
        <w:drawing>
          <wp:inline distT="0" distB="0" distL="0" distR="0">
            <wp:extent cx="2990850" cy="1352550"/>
            <wp:effectExtent l="0" t="0" r="0" b="0"/>
            <wp:docPr id="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ламно-информационные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Наименование услуг (номенклатура) и перечень объектов, на которых будут оказываться услуги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Оказание рекламно-информационных услуг для нужд АО «Томскэнергосбыт» согласно перечню услуг, указанных в Приложении №1 к Техническому заданию.</w:t>
      </w:r>
    </w:p>
    <w:p>
      <w:pPr>
        <w:pStyle w:val="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Общие требован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Style w:val="Style17"/>
          <w:rFonts w:eastAsia="Calibri"/>
          <w:sz w:val="26"/>
          <w:szCs w:val="26"/>
        </w:rPr>
        <w:t>Основание для оказания услу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и оказания услуг являются:</w:t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Развитие и сопровождение проектов Заказчика, направленных на освещение деятельности Заказчика;</w:t>
      </w:r>
    </w:p>
    <w:p>
      <w:pPr>
        <w:pStyle w:val="Normal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тимулирование абонентов Заказчика к своевременной оплате потреблённой электроэнергии;</w:t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крепление позитивного имиджа Заказчика, продвижение бренда Заказчика;</w:t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величение целевой аудитории, представители которой получают информацию о деятельности Заказчи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срокам оказания услу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оказания услуг – 1 января 2024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оказания услуг – 31 декабря 2024 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Style w:val="Style17"/>
          <w:rFonts w:eastAsia="Calibri"/>
          <w:sz w:val="26"/>
          <w:szCs w:val="26"/>
        </w:rPr>
        <w:t>Нормативные требования к качеству услуг, их результату.</w:t>
      </w:r>
    </w:p>
    <w:p>
      <w:pPr>
        <w:pStyle w:val="5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Услуги должны быть оказаны с соблюдением требований нормативно-правовых актов РФ, регулирующих данный вид деятельности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оказанию услуг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Объём оказываемых услуг</w:t>
      </w:r>
    </w:p>
    <w:p>
      <w:pPr>
        <w:pStyle w:val="5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ём оказываемых услуг указан в Приложении №1 к Техническому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оказываемых услуг во время исполнения договора может быть изменен как в меньшую, так и в большую сторону в пределах общей стоимости догов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Требования к последовательности этапов оказания услуг</w:t>
      </w:r>
    </w:p>
    <w:p>
      <w:pPr>
        <w:pStyle w:val="Normal"/>
        <w:spacing w:lineRule="auto" w:line="240" w:before="0" w:after="0"/>
        <w:ind w:firstLine="64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 условия оказания соответствующих рекламно-информационных услуг стороны согласуют в каждом конкретном случае и оформляют в заявках, утвержденных Заказчиком и Исполнителем, которые являются неотъемлемой частью Догов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Style w:val="Style17"/>
          <w:rFonts w:eastAsia="Calibri"/>
          <w:bCs w:val="false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Требования к организации обеспечения услуг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bCs w:val="false"/>
          <w:sz w:val="26"/>
          <w:szCs w:val="26"/>
        </w:rPr>
      </w:pPr>
      <w:r>
        <w:rPr>
          <w:rStyle w:val="Style17"/>
          <w:rFonts w:eastAsia="Calibri"/>
          <w:b w:val="false"/>
          <w:sz w:val="26"/>
          <w:szCs w:val="26"/>
        </w:rPr>
        <w:t>Заказы на осуществление конкретных задач в рамках оказываемых услуг принимаются Исполнителем от Заказчика в устном и письменном виде (по электронной почте) в произвольной форме.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3.2.</w:t>
        <w:tab/>
      </w:r>
      <w:r>
        <w:rPr>
          <w:sz w:val="26"/>
          <w:szCs w:val="26"/>
        </w:rPr>
        <w:t>Сроки выполнения конкретных задач в рамках оказываемых услуг в каждом конкретном случае определяются и согласовываются Заказчиком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 xml:space="preserve">Требования к применяемым материалам и оборудованию </w:t>
      </w:r>
    </w:p>
    <w:p>
      <w:pPr>
        <w:pStyle w:val="Normal"/>
        <w:spacing w:lineRule="auto" w:line="240" w:before="0" w:after="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используемые для оказания услуг материалы и оборудование должны соответствовать обязательным нормативно-техническим документам, стандартам, а также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. </w:t>
      </w:r>
    </w:p>
    <w:p>
      <w:pPr>
        <w:pStyle w:val="Normal"/>
        <w:spacing w:lineRule="auto" w:line="240" w:before="0" w:after="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используемые при оказании услуг материалы и поставляемое оборудование должно соответствовать требованиям, установленным постановлением Правительства Российской Федерации от 29. 12.2018 № 1716-83, а именно: 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 xml:space="preserve">Требования безопасности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  <w:lang w:val="ru-RU"/>
        </w:rPr>
        <w:t>3.5.1.</w:t>
        <w:tab/>
        <w:t xml:space="preserve">Исполнитель обязуется сохранить в тайне любую информацию, полученную от Заказчика в письмах, отчетах, аналитических материалах, результатах исследований, схемах, графиках, спецификациях и других документах, оформленных как на бумажных, так и на электронных носителях.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  <w:lang w:val="ru-RU"/>
        </w:rPr>
        <w:t>3.5.2. Информация, подлежащая сохранению в тайне и неразглашению в соответствии с настоящим Техническим заданием, включает в себя (но не ограничивается) в том числе: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финансовую отчётность;</w:t>
      </w:r>
    </w:p>
    <w:p>
      <w:pPr>
        <w:pStyle w:val="5"/>
        <w:spacing w:lineRule="auto" w:line="240" w:before="0" w:after="0"/>
        <w:ind w:firstLine="643"/>
        <w:rPr/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учетные регистры бухгалтерского учета;</w:t>
      </w:r>
    </w:p>
    <w:p>
      <w:pPr>
        <w:pStyle w:val="5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сведения о финансовых, правовых, организационных и других взаимоотношениях между Заказчиком и Исполнител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6.1. </w:t>
      </w:r>
      <w:r>
        <w:rPr>
          <w:rStyle w:val="Style17"/>
          <w:b w:val="false"/>
          <w:sz w:val="26"/>
          <w:szCs w:val="26"/>
          <w:lang w:val="ru-RU"/>
        </w:rPr>
        <w:t>Приёмка оказанных услуг осуществляется на основании акта сдачи-приёмки оказанных услуг и счета-фактуры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2. Документы составляются в электронной форме, подписываются усиленной квалифицированной электронной подписью и направляются другой Стороне посредством программы для ЭВМ, предназначенной для обмена электронными документами, в сроки, указанные в Договоре для передачи оригиналов Документов.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</w:rPr>
        <w:t xml:space="preserve">3.6.3. В качестве программы для ЭВМ, предназначенной для обмена электронными документами Стороны используют </w:t>
      </w:r>
      <w:r>
        <w:rPr>
          <w:rStyle w:val="Style17"/>
          <w:b w:val="false"/>
          <w:sz w:val="26"/>
          <w:szCs w:val="26"/>
          <w:lang w:val="ru-RU"/>
        </w:rPr>
        <w:t xml:space="preserve">электронный документооборот.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 xml:space="preserve">3.6.4. </w:t>
      </w:r>
      <w:r>
        <w:rPr>
          <w:rStyle w:val="Style17"/>
          <w:b w:val="false"/>
          <w:sz w:val="26"/>
          <w:szCs w:val="26"/>
          <w:lang w:val="ru-RU"/>
        </w:rPr>
        <w:t>Объём</w:t>
      </w:r>
      <w:r>
        <w:rPr>
          <w:rStyle w:val="Style17"/>
          <w:b w:val="false"/>
          <w:sz w:val="26"/>
          <w:szCs w:val="26"/>
        </w:rPr>
        <w:t>, порядок и сроки обмена Документами определяются основными условиями договоров, заключенными между Сторонам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гарантийным обязательствам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Ответственность Исполнителя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8.1. </w:t>
      </w:r>
      <w:r>
        <w:rPr>
          <w:rStyle w:val="Style17"/>
          <w:b w:val="false"/>
          <w:sz w:val="26"/>
          <w:szCs w:val="26"/>
          <w:lang w:val="ru-RU"/>
        </w:rPr>
        <w:t xml:space="preserve">За нарушения условий ТЗ, повлекшие ухудшение результата оказанных услуг,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 xml:space="preserve">аказчик вправе потребовать от </w:t>
      </w:r>
      <w:r>
        <w:rPr>
          <w:rStyle w:val="Style17"/>
          <w:b w:val="false"/>
          <w:sz w:val="26"/>
          <w:szCs w:val="26"/>
        </w:rPr>
        <w:t>Исполнителя</w:t>
      </w:r>
      <w:r>
        <w:rPr>
          <w:rStyle w:val="Style17"/>
          <w:b w:val="false"/>
          <w:sz w:val="26"/>
          <w:szCs w:val="26"/>
          <w:lang w:val="ru-RU"/>
        </w:rPr>
        <w:t xml:space="preserve"> безвозмездного устранения недостатков в сроки, установленные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>аказчиком</w:t>
      </w:r>
      <w:r>
        <w:rPr>
          <w:rStyle w:val="Style17"/>
          <w:b w:val="false"/>
          <w:sz w:val="26"/>
          <w:szCs w:val="26"/>
        </w:rPr>
        <w:t>,</w:t>
      </w:r>
      <w:r>
        <w:rPr>
          <w:rStyle w:val="Style17"/>
          <w:b w:val="false"/>
          <w:sz w:val="26"/>
          <w:szCs w:val="26"/>
          <w:lang w:val="ru-RU"/>
        </w:rPr>
        <w:t xml:space="preserve"> либо соразмерного уменьшения стоимости услуг.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</w:rPr>
        <w:t>3.8.2. Уплата неустойки и возмещение убытков не освобождает Исполнителя от оказания услуг по ТЗ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,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bCs w:val="false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Требования к порядку привлечения субподрядчиков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Исполнитель вправе привлечь к исполнению своих обязательств по договору других лиц – субподрядчиков. Предельный объём привлечения субподрядчиков к исполнению обязательств по договору не может превышать 50 процентов от всего объёма обязательств Исполнителя по договору. 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Исполнитель должен согласовать привлечение таких субподрядных организаций с Заказчиком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Порядок формирования коммерческого предложения участника закупки, обоснования цены, расчётов, предоставление банковских/независимых гарантий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b w:val="false"/>
          <w:sz w:val="26"/>
          <w:szCs w:val="26"/>
        </w:rPr>
        <w:t>Участник формирует своё коммерческое предложение в соответствии с Перечнем услуг (Приложение №1 к ТЗ) и по формам согласно инструкциям, указанным в Закупочной документ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b w:val="false"/>
          <w:sz w:val="26"/>
          <w:szCs w:val="26"/>
        </w:rPr>
        <w:t>Цена за единицу услуг является фиксированной и изменению до окончания срока действия договора не подлежит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b w:val="false"/>
          <w:b w:val="false"/>
          <w:sz w:val="26"/>
          <w:szCs w:val="26"/>
        </w:rPr>
      </w:pPr>
      <w:r>
        <w:rPr>
          <w:rStyle w:val="Style17"/>
          <w:rFonts w:eastAsia="Calibri"/>
          <w:b w:val="false"/>
          <w:sz w:val="26"/>
          <w:szCs w:val="26"/>
        </w:rPr>
        <w:t>Оплата оказанных услуг осуществляется ежемесячно на основании подписанных сторонами актов сдачи-приёмки оказанных услуг, а также выставленных Исполнителем счетов (при необходимости других расчётных документов) и составляет не более 7 (семи) рабочих дней с момента подписания актов сдачи-приёмки оказанных услу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b w:val="false"/>
          <w:sz w:val="26"/>
          <w:szCs w:val="26"/>
        </w:rPr>
        <w:t>Полная информация по данным требованиям указана в проекте договора, являющемся приложением к закупочной документации.</w:t>
      </w:r>
    </w:p>
    <w:p>
      <w:pPr>
        <w:pStyle w:val="5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hanging="0"/>
        <w:rPr>
          <w:rStyle w:val="Style17"/>
          <w:rFonts w:eastAsia="Calibri"/>
          <w:b w:val="false"/>
          <w:b w:val="false"/>
          <w:sz w:val="26"/>
          <w:szCs w:val="26"/>
        </w:rPr>
      </w:pPr>
      <w:r>
        <w:rPr/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е к участникам закупк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Требования о наличии кадровых ресурсов и их квалификации</w:t>
      </w:r>
    </w:p>
    <w:p>
      <w:pPr>
        <w:pStyle w:val="5"/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о наличии материально-технических ресурсов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измерительным приборам и инструментам</w:t>
      </w:r>
    </w:p>
    <w:p>
      <w:pPr>
        <w:pStyle w:val="5"/>
        <w:shd w:fill="auto" w:val="clear"/>
        <w:spacing w:lineRule="auto" w:line="240" w:before="0" w:after="0"/>
        <w:ind w:firstLine="709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о наличии действующих разрешений аттестаций, свидетельств СРО, лицензий.</w:t>
      </w:r>
    </w:p>
    <w:p>
      <w:pPr>
        <w:pStyle w:val="5"/>
        <w:shd w:fill="auto" w:val="clear"/>
        <w:spacing w:lineRule="auto" w:line="240" w:before="0" w:after="0"/>
        <w:ind w:right="40" w:firstLine="709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Не </w:t>
      </w:r>
      <w:r>
        <w:rPr>
          <w:rStyle w:val="Style17"/>
          <w:b w:val="false"/>
          <w:sz w:val="26"/>
          <w:szCs w:val="26"/>
          <w:lang w:val="ru-RU"/>
        </w:rPr>
        <w:t>требуются</w:t>
      </w:r>
      <w:r>
        <w:rPr>
          <w:rStyle w:val="Style17"/>
          <w:b w:val="false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о наличии сертифицированных систем менеджмента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о наличии аккредитации в Группе «Интер РА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Style17"/>
          <w:rFonts w:eastAsia="Calibri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Style w:val="Style17"/>
          <w:rFonts w:eastAsia="Calibri"/>
          <w:sz w:val="26"/>
          <w:szCs w:val="26"/>
        </w:rPr>
        <w:t>Требования к опыту оказания аналогичн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астник закупки в составе своей заявки подтверждает наличие опыта оказания аналогичных услуг в количестве не менее 3 договоров за последние три года предшествующих дате подачи заявки на участие в данной закупке (</w:t>
      </w:r>
      <w:r>
        <w:rPr>
          <w:rStyle w:val="Style17"/>
          <w:rFonts w:eastAsia="Calibri"/>
          <w:b w:val="false"/>
          <w:sz w:val="26"/>
          <w:szCs w:val="26"/>
        </w:rPr>
        <w:t>подтверждается предоставлением Справки о перечне и годовых объёмах выполнения аналогичных договоров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подтверждении опыта аналогичными услугами считаются рекламно-информационные услуги (услуги, указанные в Приложении №1 к Техническому заданию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Требования к субподрядным организация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Style17"/>
          <w:rFonts w:eastAsia="Calibri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полнитель для выполнения работ, указанных в ТЗ, может привлекать субподрядные организации. Требования к Исполнителю, указанные в ТЗ применимы к привлекаемым Участникам субподрядным организациям в объёме поручаемых им работ согласно «Плану привлечения субподрядчиков (соисполнителей)». Документы, подтверждающие соответствие субподрядчиков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Приложения к Техническому заданию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1 - Перечень услуг </w:t>
      </w:r>
      <w:r>
        <w:br w:type="page"/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Производство видеорекламы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объявление (динамичная заставка и музыкальная подложка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Рекламный сюжет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презен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стой технологический ролик без привлечения моделей (отснятый видеоматериал + монтаж + логотип + озвучка + музыка + реквизиты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без привлечения моделей или актеров (отснятый видеоматериал + монтаж + логотип + озвучка + музыка + реквизиты + графическое оформление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с привлечением моделей (отснятый видеоматериал + монтаж + логотип + озвучка + музыка + реквизиты + графическое оформление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ним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нфографическое видео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онтаж видеоряд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минута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Дизайн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Дизайн-макет рекламного модуля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на заказ инфографики и передача прав на ее дальнейшее использование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статичного интернет-баннера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динамического интернет-баннера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Наружная реклама 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рекламного модуля на скроллерах АЗС «Газпромнефть» (включая изготовление и монтаж постеров)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Билборд (размещение, включая печать и монтаж баннера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экран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аудиоролика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екстовый роли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, музыкальный ролик обычной сложности (оригинальная музыка, песня, на известную музыку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игинальный, игровой или музыкальный ролик повышенной сложност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кат аудиороликов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Сибирь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Дорожное радио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Авторадио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Дач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ENERGY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усское радио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Европа плюс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кат аудиоролика в эфире Ретр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Мая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Вести ФМ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Росс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ролика в эфире Радио Пи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Ди 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7 на семи холм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50 объектов) в г. Томске, интервал проката 1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36 объектов) в Томской области, интервал проката 1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рекламной видеопродук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Россия 1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Россия 24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утреннем канале «Однажды утром»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грамма «Гость студии» на канале Россия 24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сть программы «Служба новостей» на канале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телерадиокомпании СТВ г. Стрежево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г. Томске (7 видеоэкранов), хронометраж ролика до 20 секун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Томской области (9 видеоэкранов), хронометрах ролика до 20 секун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рекламных печатных материалов в периодических средствах массовой информа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208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омские новост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расное зна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йонные газет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К в Томск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родской еженедельник «Диалог» г. Север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изводство и размещение рекламных материалов на сайтах информационных агентств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материала в рубриках "новости" или "мнения" на сайте www.riatomsk.ru,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4"/>
                  <w:szCs w:val="24"/>
                  <w:lang w:eastAsia="ar-SA"/>
                </w:rPr>
                <w:t>www.kommersant.ru/regions/54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текст до 5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интервью, обзора, аналитического материала в тематической рубрике с анонсом (1 сутки) на главной странице сай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12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PR-статья в рубрике "новости" на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2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Мультимедийная статья (обзор, репортаж) с фото и/или видеоиллюстрациями в рубрике "новости" на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8 000 знаков, 5-8 фотоиллюстраций и/или 1-3 видеоиллюстр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на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в соцсетях видеоиллюстрации (до 1 минуты)</w:t>
              <w:tab/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видеосюжета с анонсом на главной странице сайт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(до 1 до 2,5 минут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размещение фоторепортажа или фотоленты в рубрике с анонсом на главной странице сайт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1000*90 шапка сайт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сквозное размещение на все страницы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240*400 главная сайт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все внутренние страницы сквозное размещени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на сайт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. адаптивная вёрстка, все внутренние страницы на мобильных устройствах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новости в блоке «Новости компании»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интервью (изготовление текста, фотографирование) в главной ленте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репортаж (сьёмка, монтаж, размещение)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50х250 на сайте POGODAVTOMSKE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720*120 на мобильной версии сайта POGODAVTOMSKE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370*407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370*250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Новости в Томск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текста до 2 500 знаков с пробелами, до 5 изображений + логотип, до уникальных 3 ссыло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интервью, всё включено: изготовление текста, фотографирование, публикация на сайте Новости в Томск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на сайте Новости в Томске, до 2500 знаков с пробелами, до 10 фотографий, до 3 уникальных ссылок в ленте новостей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сквозной на сайте Новости в Томске на главной страниц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на сайте Новости в Томске, на всех внутренних страниц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ганизация и проведение пресс-конференций, пресс-кофе, «круглого стола» с анонсированием на главной странице сайта РИА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НИА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на портал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http://www.tomsk.kp.ru/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en-US" w:eastAsia="ar-SA"/>
        </w:rPr>
        <w:t>Digital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продвижение в цифровых каналах коммуника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налити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пирайт контен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ерайт контен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бота с контентом (постинг, загрузка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ргетированная и контекстная реклам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SMM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дизайн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ст у блогер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/репост в сообществе РИА Томск Вконтакт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/репост в сообществе TomskNews в Telegram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ское обслуживание в сообществе Мой милый Томск в Telegram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105pt">
    <w:name w:val="Основной текст + 10;5 pt;Малые прописные"/>
    <w:qFormat/>
    <w:rPr>
      <w:rFonts w:ascii="Times New Roman" w:hAnsi="Times New Roman" w:eastAsia="Times New Roman" w:cs="Times New Roman"/>
      <w:smallCaps/>
      <w:sz w:val="21"/>
      <w:szCs w:val="21"/>
      <w:u w:val="single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4"/>
      <w:lang w:val="en-US"/>
    </w:rPr>
  </w:style>
  <w:style w:type="character" w:styleId="11">
    <w:name w:val="Цветной список - Акцент 1 Знак1"/>
    <w:qFormat/>
    <w:rPr>
      <w:sz w:val="24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Цветной список - Акцент 1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Знак1"/>
    <w:qFormat/>
    <w:rPr>
      <w:rFonts w:ascii="Arial" w:hAnsi="Arial" w:cs="Arial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mmersant.ru/regions/54" TargetMode="External"/><Relationship Id="rId4" Type="http://schemas.openxmlformats.org/officeDocument/2006/relationships/hyperlink" Target="http://www.riatomsk.ru/" TargetMode="External"/><Relationship Id="rId5" Type="http://schemas.openxmlformats.org/officeDocument/2006/relationships/hyperlink" Target="http://www.riatomsk.ru/" TargetMode="External"/><Relationship Id="rId6" Type="http://schemas.openxmlformats.org/officeDocument/2006/relationships/hyperlink" Target="http://www.riatomsk.ru/" TargetMode="External"/><Relationship Id="rId7" Type="http://schemas.openxmlformats.org/officeDocument/2006/relationships/hyperlink" Target="http://www.riatomsk.ru/" TargetMode="External"/><Relationship Id="rId8" Type="http://schemas.openxmlformats.org/officeDocument/2006/relationships/hyperlink" Target="http://www.riatomsk.ru/" TargetMode="External"/><Relationship Id="rId9" Type="http://schemas.openxmlformats.org/officeDocument/2006/relationships/hyperlink" Target="http://www.riatomsk.ru/" TargetMode="External"/><Relationship Id="rId10" Type="http://schemas.openxmlformats.org/officeDocument/2006/relationships/hyperlink" Target="http://www.riatomsk.ru/" TargetMode="External"/><Relationship Id="rId11" Type="http://schemas.openxmlformats.org/officeDocument/2006/relationships/hyperlink" Target="http://www.riatomsk.ru/" TargetMode="External"/><Relationship Id="rId12" Type="http://schemas.openxmlformats.org/officeDocument/2006/relationships/hyperlink" Target="http://www.riatomsk.ru/" TargetMode="External"/><Relationship Id="rId13" Type="http://schemas.openxmlformats.org/officeDocument/2006/relationships/hyperlink" Target="http://www.tomsk.kp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17:00Z</dcterms:created>
  <dc:creator>p.oparin</dc:creator>
  <dc:description/>
  <cp:keywords/>
  <dc:language>en-US</dc:language>
  <cp:lastModifiedBy>Смирнягина Анна Сергеевна</cp:lastModifiedBy>
  <cp:lastPrinted>2019-09-04T09:14:00Z</cp:lastPrinted>
  <dcterms:modified xsi:type="dcterms:W3CDTF">2023-10-30T08:23:00Z</dcterms:modified>
  <cp:revision>6</cp:revision>
  <dc:subject/>
  <dc:title/>
</cp:coreProperties>
</file>