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152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рта 2022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р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14 465,8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 № 1: Техническое обслуживание кондиционеров и систем вентиляци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ый предприниматель Кислицына Александра Геннадьев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017079574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.03.2022г. 10:18:44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льфард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804437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03.2022г. 11:56:27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18:00Z</dcterms:created>
  <dc:creator/>
  <dc:description/>
  <cp:keywords/>
  <dc:language>en-US</dc:language>
  <cp:lastModifiedBy/>
  <dcterms:modified xsi:type="dcterms:W3CDTF">2022-03-22T02:18:00Z</dcterms:modified>
  <cp:revision>1</cp:revision>
  <dc:subject/>
  <dc:title>Протокол вскрытия конвертов</dc:title>
</cp:coreProperties>
</file>