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61"/>
      </w:tblGrid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1529/ПВП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679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2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2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14 465,89 рублей без НДС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803"/>
        <w:gridCol w:w="48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Техническое обслуживание кондиционеров и систем вентиляции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ый предприниматель Кислицына Александра Геннадьев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70170795743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.03.2022г. 10:18:44 (по московскому времени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Альфард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804437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9.03.2022г. 11:56:27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24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1153407"/>
      <w:r>
        <w:rPr/>
        <w:t>Признать победителем участника, занявшего первое место, согласно итоговому ранжированию.</w:t>
      </w:r>
      <w:bookmarkStart w:id="8" w:name="_Hlk91151619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о сроками, установленными в закупочной документаци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02:00Z</dcterms:created>
  <dc:creator/>
  <dc:description/>
  <cp:keywords/>
  <dc:language>en-US</dc:language>
  <cp:lastModifiedBy/>
  <dcterms:modified xsi:type="dcterms:W3CDTF">2022-03-23T07:21:00Z</dcterms:modified>
  <cp:revision>1</cp:revision>
  <dc:subject/>
  <dc:title>Протокол вскрытия конвертов</dc:title>
</cp:coreProperties>
</file>