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073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анцелярские това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8» ноября 2023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8» но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71 918,61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23 13:00:57 (по московскому времени)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23 08:44:03 (по московскому времени)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23 09:55:02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а №1, Участника №2, Участника №3 удовлетворяющими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а №1, Участника №2, Участника №3 удовлетворяющими требованиям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3:56:00Z</dcterms:created>
  <dc:creator/>
  <dc:description/>
  <cp:keywords/>
  <dc:language>en-US</dc:language>
  <cp:lastModifiedBy/>
  <dcterms:modified xsi:type="dcterms:W3CDTF">2023-11-08T03:57:00Z</dcterms:modified>
  <cp:revision>1</cp:revision>
  <dc:subject/>
  <dc:title>Протокол вскрытия конвертов</dc:title>
</cp:coreProperties>
</file>