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выбору Победителя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9073/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анцелярские товары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ноября 2023г. 10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ноя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671 918,61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 и утверждении итогового ранжирования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оведении преддоговорных переговоров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3 (три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.11.2023 13:00:57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2023 08:44:03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2023 09:55:02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 Признать победителем участника, занявшего первое место, согласно итоговому ранжированию. </w:t>
      </w:r>
    </w:p>
    <w:p>
      <w:pPr>
        <w:pStyle w:val="Normal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bookmarkStart w:id="0" w:name="_Hlk91153407"/>
      <w:bookmarkStart w:id="1" w:name="_Hlk91153427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 </w:t>
      </w:r>
      <w:bookmarkEnd w:id="1"/>
      <w:r>
        <w:rPr/>
        <w:t>Признать победителем участника, занявшего первое место, согласно итоговому ранжированию.</w:t>
      </w:r>
      <w:bookmarkEnd w:id="0"/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r>
        <w:rPr/>
        <w:t>Допускается проведение преддоговорных переговоров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бедителю предоставить справку о цепочке собственников в сроки, установленные закупочной документацие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Договор с Победителем будет заключен в срок, установленный Извещением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3:17:00Z</dcterms:created>
  <dc:creator/>
  <dc:description/>
  <cp:keywords/>
  <dc:language>en-US</dc:language>
  <cp:lastModifiedBy/>
  <dcterms:modified xsi:type="dcterms:W3CDTF">2023-11-15T03:17:00Z</dcterms:modified>
  <cp:revision>1</cp:revision>
  <dc:subject/>
  <dc:title>Протокол вскрытия конвертов</dc:title>
</cp:coreProperties>
</file>