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>по рассмотрению вторых частей заявок на участие в закупке</w:t>
      </w:r>
    </w:p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06517/ПВ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Конкурс в электронной форме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оставка и монтаж кондиционеров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0» марта 2023г. 11:00 (</w:t>
            </w:r>
            <w:r>
              <w:rPr>
                <w:i/>
              </w:rPr>
              <w:t>по том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0» марта 2023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870 159,67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240" w:after="120"/>
        <w:ind w:firstLine="709"/>
        <w:rPr>
          <w:b/>
          <w:b/>
          <w:color w:val="000000"/>
        </w:rPr>
      </w:pPr>
      <w:r>
        <w:rPr>
          <w:b/>
          <w:color w:val="000000"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>
          <w:color w:val="000000"/>
        </w:rPr>
        <w:t>Об одобрении</w:t>
      </w:r>
      <w:r>
        <w:rPr>
          <w:i/>
          <w:color w:val="000000"/>
        </w:rPr>
        <w:t xml:space="preserve"> </w:t>
      </w:r>
      <w:r>
        <w:rPr>
          <w:color w:val="000000"/>
        </w:rPr>
        <w:t>Сводного отчета Экспертной группы по оценке вторых частей заявок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>
          <w:color w:val="000000"/>
        </w:rPr>
        <w:t>О признании заявок удовлетворяющими требованиям закупки.</w:t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4 (четыре)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823"/>
        <w:gridCol w:w="4536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/>
              <w:t>Лот № 1: Поставка и монтаж кондиционеров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еверный ветер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01731176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6.03.2022г. 12:16:50 (по московскому времени)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ислицына А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  <w:r>
              <w:rPr>
                <w:sz w:val="22"/>
              </w:rPr>
              <w:t>70170795743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9.03.2022г. 06:33:29 (по московскому времени)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ник №3. </w:t>
            </w:r>
            <w:r>
              <w:rPr>
                <w:b/>
                <w:sz w:val="22"/>
                <w:szCs w:val="22"/>
              </w:rPr>
              <w:t>Отклонён на этапе рассмотрения первых частей заявок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09.03.2022г. 09:41:17 (по московскому времени)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П Осипов В.Д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ИНН 70190004527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09.03.2022г. 09:47:25 (по московскому времени)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вторых частей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вторых частей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240" w:after="120"/>
        <w:rPr/>
      </w:pPr>
      <w:r>
        <w:rPr>
          <w:b/>
        </w:rPr>
        <w:t>Вопрос 2 повестки:</w:t>
      </w:r>
    </w:p>
    <w:p>
      <w:pPr>
        <w:pStyle w:val="Normal"/>
        <w:jc w:val="both"/>
        <w:rPr/>
      </w:pPr>
      <w:bookmarkStart w:id="0" w:name="_Hlk90385678"/>
      <w:r>
        <w:rPr/>
        <w:t>Предлагается признать заявки участников ООО «Северный ветер» (7017311769), ИП Кислицына А.Г. (701707957437), ИП Осипов В.Д (701900045277) удовлетворяющими требованиям закупки и утвердить предварительное ранжирование в соответствии со Сводным отчетом Экспертной группы (приложение № 1)</w:t>
      </w:r>
      <w:bookmarkEnd w:id="0"/>
      <w:r>
        <w:rPr/>
        <w:t>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вторых частей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120"/>
        <w:ind w:left="0" w:hanging="0"/>
        <w:jc w:val="both"/>
        <w:rPr/>
      </w:pPr>
      <w:r>
        <w:rPr/>
        <w:t>Признать заявки участников ООО «Северный ветер» (7017311769), ИП Кислицына А.Г. (701707957437), ИП Осипов В.Д (701900045277)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</w:p>
    <w:sectPr>
      <w:headerReference w:type="default" r:id="rId2"/>
      <w:headerReference w:type="first" r:id="rId3"/>
      <w:type w:val="nextPage"/>
      <w:pgSz w:w="11906" w:h="16838"/>
      <w:pgMar w:left="1276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3390" cy="1354455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1354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3:43:00Z</dcterms:created>
  <dc:creator/>
  <dc:description/>
  <cp:keywords/>
  <dc:language>en-US</dc:language>
  <cp:lastModifiedBy/>
  <dcterms:modified xsi:type="dcterms:W3CDTF">2023-03-20T03:44:00Z</dcterms:modified>
  <cp:revision>1</cp:revision>
  <dc:subject/>
  <dc:title>Протокол вскрытия конвертов</dc:title>
</cp:coreProperties>
</file>