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61"/>
      </w:tblGrid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517/ПВП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77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рта 2023г. 15:00 (</w:t>
            </w:r>
            <w:r>
              <w:rPr>
                <w:i/>
              </w:rPr>
              <w:t>по томскому времени)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рта 2023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70 159,67 рублей без НДС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77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соответствующими требованиям закупки, утверждении итогового ранжирования и выбор Победителя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Поставка и монтаж кондиционеров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ерный ве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31176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03.2022г. 12:16:50 (по московскому времени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лицына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</w:rPr>
              <w:t>70170795743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03.2022г. 06:33:29 (по московскому времени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№3. </w:t>
            </w:r>
            <w:r>
              <w:rPr>
                <w:b/>
                <w:sz w:val="22"/>
                <w:szCs w:val="22"/>
              </w:rPr>
              <w:t>Отклонён на этапе рассмотрения первых частей заявок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9.03.2022г. 09:41:17 (по московскому времени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Осипов В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ИНН 70190004527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9.03.2022г. 09:47:25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 xml:space="preserve">Предлагается признать заявки участников ООО «Северный ветер» (7017311769), ИП Кислицына А.Г. (701707957437), ИП Осипов В.Д (701900045277) соответствующими требованиям закупки и утвердить итоговое ранжирование в соответствии со Сводным отчетом Экспертной группы (приложение №1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24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3" w:name="_Hlk91153393"/>
      <w:bookmarkStart w:id="4" w:name="_Hlk9115339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r>
        <w:rPr/>
        <w:t>Признать заявки участников ООО «Северный ветер» (7017311769), ИП Кислицына А.Г. (701707957437), ИП Осипов В.Д (701900045277) соответствующими требованиям закупки и утвердить итоговое ранжирование в соответствии со Сводным отчетом Экспертной группы (приложение №1)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1153407"/>
      <w:r>
        <w:rPr/>
        <w:t>Признать победителем участника, занявшего первое место, согласно итоговому ранжированию.</w:t>
      </w:r>
      <w:bookmarkStart w:id="8" w:name="_Hlk91151619"/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о сроками, установленными в закупочной документации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05:00Z</dcterms:created>
  <dc:creator/>
  <dc:description/>
  <cp:keywords/>
  <dc:language>en-US</dc:language>
  <cp:lastModifiedBy/>
  <dcterms:modified xsi:type="dcterms:W3CDTF">2023-03-20T08:06:00Z</dcterms:modified>
  <cp:revision>1</cp:revision>
  <dc:subject/>
  <dc:title>Протокол вскрытия конвертов</dc:title>
</cp:coreProperties>
</file>