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</w:t>
      </w:r>
      <w:r>
        <w:rPr/>
        <w:t>в открытом запросе котировок в электронной форме на право заключения договоров на поставку средств индивидуальной защиты - перчатки для нужд Группы «Интер РАО» в 2022 году.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/>
        <w:tc>
          <w:tcPr>
            <w:tcW w:w="36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89164/ОЗК-ПП</w:t>
            </w:r>
          </w:p>
        </w:tc>
      </w:tr>
      <w:tr>
        <w:trPr/>
        <w:tc>
          <w:tcPr>
            <w:tcW w:w="36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0» января 2022г. 13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6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0» января 2022г.</w:t>
            </w:r>
          </w:p>
        </w:tc>
      </w:tr>
      <w:tr>
        <w:trPr/>
        <w:tc>
          <w:tcPr>
            <w:tcW w:w="36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autoSpaceDE w:val="false"/>
              <w:jc w:val="both"/>
              <w:rPr/>
            </w:pPr>
            <w:r>
              <w:rPr/>
              <w:t>Лот</w:t>
            </w:r>
            <w:r>
              <w:rPr>
                <w:lang w:val="en-US"/>
              </w:rPr>
              <w:t> </w:t>
            </w:r>
            <w:r>
              <w:rPr/>
              <w:t xml:space="preserve">1: </w:t>
            </w:r>
            <w:r>
              <w:rPr>
                <w:b/>
              </w:rPr>
              <w:t>46 116 156,28 руб. без НДС, в том числе: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АО «Интер РАО – Электрогенерация» - 23 887 794,08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АО «Томская генерация» - 19 095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АО «ТомскРТС» - 25 460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Интер РАО – Инжиниринг» - 2 817 301,76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ПАО «Томскэнергосбыт» - 166 126,5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АО «Мосэнергосбыт» - 3 564 400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АО «Алтайэнергосбыт» - 598 310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Северная сбытовая компания» - 984 550,93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Башэнерготранс» - 368 495,31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Энергосбыт Волга» - 463 372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Омская энергосбытовая компания» - 1 277 073,6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Орловский энергосбыт» - 254 600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Интер РАО – ИТ» - 127 300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Интер РАО – Цифровые решения» - 216 410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ЕИРЦ ТО» - 381 900,00 руб. без НД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ООО «МосОблЕИРЦ» - 6 619 600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АО «Нижневартовская ГРЭС» - 1 455 039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ООО «ЭСКБ» - 2 189 560,00 руб. без НДС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/>
              <w:t>ПАО «Саратовэнерго» - 699 768,10 руб. без НДС</w:t>
            </w:r>
          </w:p>
        </w:tc>
      </w:tr>
      <w:tr>
        <w:trPr/>
        <w:tc>
          <w:tcPr>
            <w:tcW w:w="36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6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firstLine="567"/>
        <w:jc w:val="both"/>
        <w:rPr/>
      </w:pPr>
      <w:bookmarkStart w:id="0" w:name="_Ref56219689"/>
      <w:bookmarkEnd w:id="0"/>
      <w:r>
        <w:rPr/>
        <w:t>Проведение заочной процедуры переторжки (регулирование цены).</w:t>
      </w:r>
    </w:p>
    <w:p>
      <w:pPr>
        <w:pStyle w:val="Normal"/>
        <w:spacing w:before="120" w:after="120"/>
        <w:ind w:firstLine="567"/>
        <w:jc w:val="both"/>
        <w:rPr>
          <w:b/>
          <w:b/>
        </w:rPr>
      </w:pPr>
      <w:bookmarkStart w:id="1" w:name="_Ref56219689"/>
      <w:bookmarkEnd w:id="1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 xml:space="preserve">На участие в закупке было подано 6 заявок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248"/>
        <w:gridCol w:w="396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НТРАНС» </w:t>
            </w:r>
            <w:r>
              <w:rPr/>
              <w:t>(660037, Красноярский край, г. Красноярск, ул. Волгоградская, 10, помещение 10, ИНН/КПП 2462211810/2462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3.12.2021 12:57: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ТАРВЭЙ» </w:t>
            </w:r>
            <w:r>
              <w:rPr/>
              <w:t>(115612, РФ, г. Москва, ул. Братеевская, д. 21, к. 3, кв. 107, ИНН/КПП 6317055987/7724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3.12.2021 18:15:5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О «ГАРАНТИЯ» </w:t>
            </w:r>
            <w:r>
              <w:rPr/>
              <w:t>(620130, РФ, Свердловская обл., г. Екатеринбург, ул. Циолковского, 63, ЛИТЕР В, 339А, ИНН/КПП 6674335237/6674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4.12.2021 10:43: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МЕГАСТРОЙ» </w:t>
            </w:r>
            <w:r>
              <w:rPr/>
              <w:t>(196158, РФ, г. Санкт-Петербург, Московское ш., д. 46, ЛИТЕР А, офис 213, ИНН/КПП 7805426517/7810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4.12.2021 11:11:5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ФАБРИК» </w:t>
            </w:r>
            <w:r>
              <w:rPr/>
              <w:t>(117393, РФ, г. Москва, ул. Профсоюзная, д. 56, пом. XIX, ком. 154, ИНН/КПП 7720361740/7728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4.12.2021 11:56:3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ТУЖИНА СВЕТЛАНА ВАСИЛЬЕВНА </w:t>
            </w:r>
            <w:r>
              <w:rPr/>
              <w:t>(620089, РФ, Свердловская обл., г. Екатеринбург, ул. Луганская, д. 4, кв. 170, ИНН 660311114220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5.12.2021 10:31:4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Проведение заочной</w:t>
      </w:r>
      <w:r>
        <w:rPr>
          <w:i/>
        </w:rPr>
        <w:t xml:space="preserve"> </w:t>
      </w:r>
      <w:r>
        <w:rPr/>
        <w:t>процедуры переторжки (регулирование цены)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Дата и время начала процедуры вскрытия конвертов с предложениями на процедуру переторжки: «20» января 2022 года 13-00 (время московское). Место проведения процедуры вскрытия конвертов с предложениями на переторжку: </w:t>
      </w:r>
      <w:r>
        <w:rPr>
          <w:rStyle w:val="FontStyle128"/>
          <w:sz w:val="24"/>
          <w:szCs w:val="24"/>
        </w:rPr>
        <w:t xml:space="preserve">электронная торговая площадка </w:t>
      </w:r>
      <w:hyperlink r:id="rId2">
        <w:r>
          <w:rPr>
            <w:rStyle w:val="InternetLink"/>
          </w:rPr>
          <w:t>www.tektorg.ru</w:t>
        </w:r>
      </w:hyperlink>
      <w:r>
        <w:rPr/>
        <w:t>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ереторжки были представлены следующие предложения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552"/>
        <w:gridCol w:w="2551"/>
      </w:tblGrid>
      <w:tr>
        <w:trPr>
          <w:tblHeader w:val="true"/>
          <w:trHeight w:val="4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овая цена предлож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ервоначальная цена предложения на участие в закупке</w:t>
            </w:r>
          </w:p>
        </w:tc>
      </w:tr>
      <w:tr>
        <w:trPr>
          <w:tblHeader w:val="true"/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РЕНТРАНС» </w:t>
            </w:r>
            <w:r>
              <w:rPr/>
              <w:t>(660037, Красноярский край, г. Красноярск, ул. Волгоградская, 10, помещение 10, ИНН/КПП 2462211810/246201001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46 116 156,28 руб. без НДС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2 742 530,88 руб. без НД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46 116 156,28 руб. без НДС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80 016 783,97 руб. без НДС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О «ГАРАНТИЯ» </w:t>
            </w:r>
            <w:r>
              <w:rPr/>
              <w:t>(620130, РФ, Свердловская обл., г. Екатеринбург, ул. Циолковского, 63, ЛИТЕР В, 339А, ИНН/КПП 6674335237/667401001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46 116 156,28 руб. без НДС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u w:val="single"/>
              </w:rPr>
            </w:pPr>
            <w:r>
              <w:rPr/>
              <w:t>37 675 414,40 руб. без НД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46 116 156,28 руб. без НДС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46 116 156,28 руб. без НДС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МЕГАСТРОЙ» </w:t>
            </w:r>
            <w:r>
              <w:rPr/>
              <w:t>(196158, РФ, г. Санкт-Петербург, Московское ш., д. 46, ЛИТЕР А, офис 213, ИНН/КПП 7805426517/781001001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46 116 156,28 руб. без НДС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 633 162,48 руб. без НД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46 116 156,28 руб. без НДС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46 116 156,28 руб. без НДС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ФАБРИК» </w:t>
            </w:r>
            <w:r>
              <w:rPr/>
              <w:t>(117393, РФ, г. Москва, ул. Профсоюзная, д. 56, пом. XIX, ком. 154, ИНН/КПП 7720361740/772801001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 измен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46 116 156,28 руб. без НДС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46 116 156,28 руб. без НДС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ТУЖИНА СВЕТЛАНА ВАСИЛЬЕВНА </w:t>
            </w:r>
            <w:r>
              <w:rPr/>
              <w:t>(620089, РФ, Свердловская обл., г. Екатеринбург, ул. Луганская, д. 4, кв. 170, ИНН 66031111422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46 116 156,28 руб. без НДС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 082 979,20 руб. без НД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46 116 156,28 руб. без НДС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46 116 156,28 руб. без НДС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приглашенный на процедуру переторжки, вправе не участвовать в ней, тогда его предложение, остается действующим с ранее объявленной ценой предложения на участие в закупке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Направить новые ценовые предложения участников для проведения экспертизы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51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color w:val="548DD4"/>
        </w:rPr>
      </w:pPr>
      <w:r>
        <w:rPr>
          <w:color w:val="548DD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1">
    <w:name w:val="WW8Num2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38:00Z</dcterms:created>
  <dc:creator/>
  <dc:description/>
  <cp:keywords/>
  <dc:language>en-US</dc:language>
  <cp:lastModifiedBy/>
  <dcterms:modified xsi:type="dcterms:W3CDTF">2022-01-20T12:01:00Z</dcterms:modified>
  <cp:revision>1</cp:revision>
  <dc:subject/>
  <dc:title>Протокол вскрытия конвертов</dc:title>
</cp:coreProperties>
</file>