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3273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Бумага офисная для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7» октября 2022г. 15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0» ок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3 393 468,2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4 (четыр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.10.2022 13:00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.10.2022 16:17:5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12.10.2022 10:41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/>
              <w:t>12.10.2022 12:17:07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2-10-20T13:32:00Z</dcterms:modified>
  <cp:revision>1</cp:revision>
  <dc:subject/>
  <dc:title>Протокол вскрытия конвертов</dc:title>
</cp:coreProperties>
</file>