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2843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ервисные контракты на сетевое и серверное оборудование для нужд АО «Томскэнергосбыт»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вгуста 2022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вгус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 705 949,62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ЙТИ-ТРЕНД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540662276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2 13:31:4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 006,63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2-08-03T10:49:00Z</dcterms:modified>
  <cp:revision>1</cp:revision>
  <dc:subject/>
  <dc:title>Протокол вскрытия конвертов</dc:title>
</cp:coreProperties>
</file>