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2843 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Сервисные контракты на сетевое и серверное оборудование для нужд АО «Томскэнергосбыт»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12» августа 2022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12» августа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2 705 949,62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ЙТИ-ТРЕНД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540662276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54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2 13:31:45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1 006,63 руб. без НДС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</w:t>
      </w:r>
      <w:r>
        <w:rPr>
          <w:i/>
          <w:color w:val="FF0000"/>
        </w:rPr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bookmarkEnd w:id="0"/>
      <w:r>
        <w:rPr/>
        <w:t xml:space="preserve"> </w:t>
      </w:r>
      <w:bookmarkStart w:id="1" w:name="_Hlk94100168"/>
      <w:r>
        <w:rPr/>
        <w:t>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4100201"/>
      <w:bookmarkStart w:id="3" w:name="_Hlk91151398"/>
      <w:bookmarkEnd w:id="3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 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4" w:name="_Hlk91151398"/>
      <w:bookmarkStart w:id="5" w:name="_Hlk94100235"/>
      <w:bookmarkStart w:id="6" w:name="_Hlk91153158"/>
      <w:bookmarkEnd w:id="4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</w:r>
      <w:bookmarkStart w:id="9" w:name="_Hlk94100254"/>
      <w:bookmarkStart w:id="10" w:name="_Hlk94100254"/>
      <w:bookmarkEnd w:id="10"/>
    </w:p>
    <w:p>
      <w:pPr>
        <w:pStyle w:val="Normal"/>
        <w:widowControl w:val="false"/>
        <w:spacing w:before="120" w:after="120"/>
        <w:jc w:val="right"/>
        <w:rPr/>
      </w:pPr>
      <w:r>
        <w:rPr/>
      </w:r>
      <w:bookmarkStart w:id="11" w:name="_Hlk94100254"/>
      <w:bookmarkStart w:id="12" w:name="_Hlk94100254"/>
      <w:bookmarkEnd w:id="12"/>
    </w:p>
    <w:sectPr>
      <w:headerReference w:type="default" r:id="rId4"/>
      <w:headerReference w:type="first" r:id="rId5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2-08-12T10:49:00Z</dcterms:modified>
  <cp:revision>1</cp:revision>
  <dc:subject/>
  <dc:title>Протокол вскрытия конвертов</dc:title>
</cp:coreProperties>
</file>