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color w:val="000000"/>
        </w:rPr>
        <w:t>заседания Закупочной коми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отказе от дальнейшего проведения закуп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bookmarkStart w:id="0" w:name="_Hlk98243529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0953/ОКП-ПО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ентные перегово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bookmarkStart w:id="1" w:name="_Hlk98238830"/>
            <w:r>
              <w:rPr/>
              <w:t xml:space="preserve">«Предоставление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ООО «Северная сбытовая компания»; ООО «Орловский энергосбыт»; </w:t>
            </w:r>
          </w:p>
          <w:p>
            <w:pPr>
              <w:pStyle w:val="Normal"/>
              <w:jc w:val="both"/>
              <w:rPr/>
            </w:pPr>
            <w:bookmarkStart w:id="2" w:name="_Hlk98238830"/>
            <w:r>
              <w:rPr/>
              <w:t>АО «Томскэнергосбыт»)</w:t>
            </w:r>
            <w:bookmarkEnd w:id="2"/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«16» марта 2022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16» марта 2022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rStyle w:val="FontStyle128"/>
              </w:rPr>
              <w:t>405 375 000,00</w:t>
            </w:r>
            <w:r>
              <w:rPr>
                <w:rStyle w:val="FontStyle128"/>
                <w:sz w:val="24"/>
                <w:szCs w:val="24"/>
              </w:rPr>
              <w:t xml:space="preserve"> </w:t>
            </w:r>
            <w:r>
              <w:rPr>
                <w:rStyle w:val="FontStyle128"/>
                <w:color w:val="000000"/>
                <w:sz w:val="24"/>
                <w:szCs w:val="24"/>
              </w:rPr>
              <w:t>руб.</w:t>
            </w:r>
            <w:r>
              <w:rPr/>
              <w:t xml:space="preserve">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ВОПРОСЫ ЗАСЕДАНИЯ ЗАКУПОЧНОЙ КОМИССИИ:</w:t>
      </w:r>
    </w:p>
    <w:p>
      <w:pPr>
        <w:pStyle w:val="Normal"/>
        <w:ind w:firstLine="567"/>
        <w:rPr/>
      </w:pPr>
      <w:r>
        <w:rPr>
          <w:b/>
          <w:color w:val="000000"/>
        </w:rPr>
        <w:t>Вопрос повестки:</w:t>
      </w:r>
    </w:p>
    <w:p>
      <w:pPr>
        <w:pStyle w:val="Normal"/>
        <w:ind w:firstLine="567"/>
        <w:jc w:val="both"/>
        <w:rPr/>
      </w:pPr>
      <w:bookmarkStart w:id="3" w:name="_Hlk98236759"/>
      <w:bookmarkEnd w:id="3"/>
      <w:r>
        <w:rPr>
          <w:color w:val="000000"/>
        </w:rPr>
        <w:t xml:space="preserve">Об отказе от дальнейшего проведения конкурентных переговоров на право заключения договора на «Предоставление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» (ООО «Северная сбытовая компания»; ООО «Орловский энергосбыт»; АО «Томскэнергосбыт»)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соответствии Извещением о проведении закупки, Заказчик/Организатор закупки вправе отказаться</w:t>
      </w:r>
      <w:r>
        <w:rPr>
          <w:color w:val="000000"/>
          <w:lang w:val="en-US"/>
        </w:rPr>
        <w:t> </w:t>
      </w:r>
      <w:r>
        <w:rPr>
          <w:color w:val="000000"/>
        </w:rPr>
        <w:t>в любое время до наступления даты и времени окончания срока подачи заявок на участие в конкурентной закупке.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</w:r>
      <w:bookmarkStart w:id="4" w:name="_Hlk98236759"/>
      <w:bookmarkStart w:id="5" w:name="_Hlk98236759"/>
      <w:bookmarkEnd w:id="5"/>
    </w:p>
    <w:p>
      <w:pPr>
        <w:pStyle w:val="Normal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6:00Z</dcterms:created>
  <dc:creator/>
  <dc:description/>
  <cp:keywords/>
  <dc:language>en-US</dc:language>
  <cp:lastModifiedBy/>
  <dcterms:modified xsi:type="dcterms:W3CDTF">2022-03-16T09:06:00Z</dcterms:modified>
  <cp:revision>1</cp:revision>
  <dc:subject/>
  <dc:title>Протокол вскрытия конвертов</dc:title>
</cp:coreProperties>
</file>