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8922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5"/>
              <w:tabs>
                <w:tab w:val="left" w:pos="360" w:leader="none"/>
                <w:tab w:val="left" w:pos="1134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b/>
                <w:bCs/>
                <w:sz w:val="24"/>
              </w:rPr>
              <w:t>Техническая поддержка контакт-центра для нужд АО «Томскэнергосбыт»</w: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февраля 2022 г. 15:00 (</w:t>
            </w:r>
            <w:r>
              <w:rPr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февраля 2022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bCs/>
              </w:rPr>
              <w:t>6 164 333,33</w:t>
            </w:r>
            <w:r>
              <w:rPr/>
              <w:t xml:space="preserve">  руб. 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"ЦЕНТР РЕЧЕВЫХ ТЕХНОЛОГИЙ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eastAsia="Calibri"/>
                <w:lang w:eastAsia="en-US"/>
              </w:rPr>
              <w:t>Российская Федерация, Г САНКТ-ПЕТЕРБУРГ, НАБ ВЫБОРГСКАЯ, ДОМ 45, ЛИТЕР Е, ПОМ, ОФИС 1-Н, 133</w:t>
            </w:r>
            <w:r>
              <w:rPr/>
              <w:t xml:space="preserve">; ИНН </w:t>
            </w:r>
            <w:r>
              <w:rPr>
                <w:rFonts w:eastAsia="Calibri"/>
                <w:lang w:eastAsia="en-US"/>
              </w:rPr>
              <w:t>7805093681</w:t>
            </w:r>
            <w:r>
              <w:rPr/>
              <w:t>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2"/>
              <w:gridCol w:w="9778"/>
            </w:tblGrid>
            <w:tr>
              <w:trPr/>
              <w:tc>
                <w:tcPr>
                  <w:tcW w:w="2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.12.2021 16:30:36</w:t>
                  </w:r>
                </w:p>
              </w:tc>
              <w:tc>
                <w:tcPr>
                  <w:tcW w:w="9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6 074 000,00 руб. без НД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НАУМЕН КОНСАЛТИНГ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eastAsia="Calibri"/>
                <w:lang w:eastAsia="en-US"/>
              </w:rPr>
              <w:t>109147, Российская Федерация, Г МОСКВА, УЛ ВОРОНЦОВСКАЯ, ДОМ 35Б, КОРПУС 3, ОФИС 518</w:t>
            </w:r>
            <w:r>
              <w:rPr/>
              <w:t xml:space="preserve">; ИНН </w:t>
            </w:r>
            <w:r>
              <w:rPr>
                <w:rFonts w:eastAsia="Calibri"/>
                <w:lang w:eastAsia="en-US"/>
              </w:rPr>
              <w:t>7725507256</w:t>
            </w:r>
            <w:r>
              <w:rPr/>
              <w:t>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2"/>
              <w:gridCol w:w="9778"/>
            </w:tblGrid>
            <w:tr>
              <w:trPr/>
              <w:tc>
                <w:tcPr>
                  <w:tcW w:w="28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.12.2021 17:38:06</w:t>
                  </w:r>
                </w:p>
              </w:tc>
              <w:tc>
                <w:tcPr>
                  <w:tcW w:w="97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5 650 000, 00 руб. без НД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9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1" w:name="_Hlk91153344"/>
      <w:bookmarkStart w:id="2" w:name="_Hlk91153344"/>
      <w:bookmarkEnd w:id="2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3" w:name="_Hlk91153393"/>
      <w:bookmarkEnd w:id="3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  <w:bookmarkStart w:id="4" w:name="_Hlk91153393"/>
      <w:bookmarkStart w:id="5" w:name="_Hlk91153393"/>
      <w:bookmarkEnd w:id="5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6" w:name="_Hlk91153427"/>
      <w:bookmarkStart w:id="7" w:name="_Hlk91153407"/>
      <w:bookmarkEnd w:id="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6"/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1153407"/>
      <w:bookmarkStart w:id="9" w:name="_Hlk91153465"/>
      <w:bookmarkEnd w:id="8"/>
      <w:bookmarkEnd w:id="9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10" w:name="_Hlk91153465"/>
      <w:bookmarkStart w:id="11" w:name="_Hlk91153487"/>
      <w:bookmarkEnd w:id="10"/>
      <w:bookmarkEnd w:id="11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12" w:name="_Hlk91153487"/>
      <w:bookmarkStart w:id="13" w:name="_Hlk91153487"/>
      <w:bookmarkEnd w:id="13"/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35">
    <w:name w:val="Нумерованный список"/>
    <w:basedOn w:val="TextBody"/>
    <w:qFormat/>
    <w:pPr>
      <w:widowControl/>
      <w:tabs>
        <w:tab w:val="clear" w:pos="708"/>
        <w:tab w:val="left" w:pos="360" w:leader="none"/>
      </w:tabs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2-02-17T12:43:00Z</dcterms:modified>
  <cp:revision>1</cp:revision>
  <dc:subject/>
  <dc:title>Протокол вскрытия конвертов</dc:title>
</cp:coreProperties>
</file>