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по выбору Победителя в</w:t>
      </w:r>
      <w:r>
        <w:rPr>
          <w:bCs/>
        </w:rPr>
        <w:t xml:space="preserve">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договора на оказание услуг по ремонту и техническому обслуживанию автотранспорта для нужд АО «Томскэнергосбыт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8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декабря 2021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дека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412 725,75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  <w:t>Лот: Ремонт и техническое обслуживание автотранспорта для нужд 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1 (одна) заявка:</w:t>
      </w:r>
    </w:p>
    <w:tbl>
      <w:tblPr>
        <w:tblW w:w="104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937"/>
        <w:gridCol w:w="4897"/>
      </w:tblGrid>
      <w:tr>
        <w:trPr>
          <w:tblHeader w:val="true"/>
          <w:trHeight w:val="4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10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Лот: Ремонт и техническое обслуживание автотранспорта для нужд АО «Томскэнергосбыт»</w:t>
            </w:r>
          </w:p>
        </w:tc>
      </w:tr>
      <w:tr>
        <w:trPr>
          <w:trHeight w:val="48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дведе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00106998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1 09:26:36 (по московскому времени)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ИП Медведева В.В. (701700106998)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окончании срока подачи заявок поступил один конверт с предложением на участие в открытом конкурсе в электронной форме, на основании п. 4.17.1.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несостоявшейс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редложение ИП Медведева В.В. (701700106998) соответствующим услов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закупку по Лоту несостоявшей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В связи с тем, что по окончании срока подачи заявок на участие в открытом конкурсе в электронной форме была подана только 1 (одна) заявка от ИП Медведева В.В. (701700106998) и эта заявка признана соответствующей требованиям и условиям, предусмотренными Закупочной документации, на основании п. 4.14.3. Закупочной документации Заказчик вправе заключить договор с ИП Медведев В.В. (701700106998) после получения решения Центрального закупочного комитета Заказчика о заключении такого договора.</w:t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2:00Z</dcterms:created>
  <dc:creator/>
  <dc:description/>
  <cp:keywords/>
  <dc:language>en-US</dc:language>
  <cp:lastModifiedBy/>
  <dcterms:modified xsi:type="dcterms:W3CDTF">2022-02-22T06:03:00Z</dcterms:modified>
  <cp:revision>1</cp:revision>
  <dc:subject/>
  <dc:title>Протокол вскрытия конвертов</dc:title>
</cp:coreProperties>
</file>