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экспертизе справки о цепочке собственников Победителя открытого запроса предложений в электронной форме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2774/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озврат задолженности и повышение суммы сб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08» августа 2022г. 16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«08» августа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2 095 005,3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firstLine="708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104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69"/>
        <w:gridCol w:w="3814"/>
      </w:tblGrid>
      <w:tr>
        <w:trPr>
          <w:tblHeader w:val="true"/>
          <w:trHeight w:val="6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6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0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/>
              <w:t>Лот № 1: Возврат задолженности и повышение суммы сбора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. СТОРМ – БЕЗОПАСНОСТЬ БИЗНЕС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278060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731010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07.2022 19:25:47 (время московское)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ГЕНТСТВО РЕГИОНАЛЬНАЯ ОРГАНИЗАЦИЯ ПО СБОРУ ДОЛГОВ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047244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: 77040100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22 20:16:10 (время московское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Члены закупочной комиссии изучили поступившее заключение по экспертизе справки о цепочке собственников Победителя открытого запроса предложений в электронной форме.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ого запроса предложений в электронной форме ООО «А. СТОРМ – БЕЗОПАСНОСТЬ БИЗНЕСА» (7727806036/773101001), соответствующим требованиям по раскрытию информации о цепочке собственников;</w:t>
      </w:r>
    </w:p>
    <w:p>
      <w:pPr>
        <w:pStyle w:val="Normal"/>
        <w:spacing w:before="24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предложений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Признать Победителя открытого запроса предложений ООО «А. СТОРМ – БЕЗОПАСНОСТЬ БИЗНЕСА» (7727806036/773101001), соответствующим требованиям по раскрытию информации о цепочке собственников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06:00Z</dcterms:created>
  <dc:creator/>
  <dc:description/>
  <cp:keywords/>
  <dc:language>en-US</dc:language>
  <cp:lastModifiedBy/>
  <dcterms:modified xsi:type="dcterms:W3CDTF">2022-08-08T09:07:00Z</dcterms:modified>
  <cp:revision>1</cp:revision>
  <dc:subject/>
  <dc:title>Протокол вскрытия конвертов</dc:title>
</cp:coreProperties>
</file>