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подведению итогов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5308"/>
        <w:gridCol w:w="5164"/>
      </w:tblGrid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116/ПВП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507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монт и техническое обслуживание автотранспорта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</w:t>
            </w:r>
            <w:r>
              <w:rPr>
                <w:lang w:val="en-US"/>
              </w:rPr>
              <w:t>28</w:t>
            </w:r>
            <w:r>
              <w:rPr/>
              <w:t>» сентября 2022г. 11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8» сентября 2022г.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434 750,14 рублей без НДС</w:t>
            </w:r>
          </w:p>
        </w:tc>
      </w:tr>
      <w:tr>
        <w:trPr>
          <w:trHeight w:val="70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>
          <w:trHeight w:val="664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Подведение итог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явок удовлетворяющими требованиям закуп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купки несостоявшейс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102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803"/>
        <w:gridCol w:w="4895"/>
      </w:tblGrid>
      <w:tr>
        <w:trPr>
          <w:tblHeader w:val="true"/>
          <w:trHeight w:val="4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83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 Ремонт и техническое обслуживание автотранспорта</w:t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едведев Виталий Викторови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: 701700106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306701708600010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22 06:33:40 (время московское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явки удовлетворяющей требован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явка ИП Медведев В.В. (701700106998) признаётся удовлетворяющей требованиям закупки. Предлагается принять данную заявку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не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поступила только одна заявка на участие в открытом конкурсе в электронной форме, на основании п. 4.17.1 Закупочной документации предлагается признать закупку не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заявка ИП Медведев В.В. (701700106998) признана удовлетворяющей требованиям закупки, на основании п.4.14.3 Закупочной документации Заказчик вправе заключить договор с ИП Медведев В.В. (701700106998)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ИП Медведев В.В. (701700106998)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допускается проведение преддоговорных переговоров с ИП Медведев В.В. (701700106998)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явку ИП Медведев В.В. (701700106998) удовлетворяющей требован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закупку несостоявшейс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ИП Медведев В.В. (701700106998) с целью уточнения несущественных для Заказчика условий договора, а также улучшения технико-коммерческого предлож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ИП Медведев В.В. (701700106998) в рамках проведенных преддоговорных переговоров.</w:t>
      </w:r>
    </w:p>
    <w:p>
      <w:pPr>
        <w:pStyle w:val="Normal"/>
        <w:spacing w:before="120" w:after="0"/>
        <w:ind w:firstLine="708"/>
        <w:jc w:val="both"/>
        <w:rPr/>
      </w:pPr>
      <w:r>
        <w:rPr/>
        <w:t>Договор с ИП Медведев В.В. (701700106998) будет заключен в срок, установленный в Закупочной документ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4:16:00Z</dcterms:created>
  <dc:creator/>
  <dc:description/>
  <cp:keywords/>
  <dc:language>en-US</dc:language>
  <cp:lastModifiedBy/>
  <dcterms:modified xsi:type="dcterms:W3CDTF">2022-09-28T04:16:00Z</dcterms:modified>
  <cp:revision>1</cp:revision>
  <dc:subject/>
  <dc:title>Протокол вскрытия конвертов</dc:title>
</cp:coreProperties>
</file>