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 Победителя открытого запроса предложений в электронной форме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1528/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1» марта 2022г. 12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1» марта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 367 460,36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Об одобрении заключения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1047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91"/>
        <w:gridCol w:w="4192"/>
      </w:tblGrid>
      <w:tr>
        <w:trPr>
          <w:tblHeader w:val="true"/>
          <w:trHeight w:val="6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6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0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Лот № 1: Охрана (при срабатывании тревожной сигнализации (КТС) и экстренный выезд группы быстрого реагирования, техническое обслуживание ОС) на объектах Северного отделения для нужд АО «Томскэнергосбыт»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Частное охранное предприятие «Аргус-Томс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1096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22г. 06:06:15 (по московскому времени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ее заключение по экспертизе справки о цепочке собственников Победителя открытого запроса предложений в электронной форме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открытого запроса предложений в электронной форме ООО «ЧОП «Аргус-Томск» (7017109601/701701001), соответствующим требованиям по раскрытию информации о цепочке собственников;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Признать Победителя открытого запроса предложений ООО «ЧОП «Аргус-Томск» (7017109601/701701001), соответствующим требованиям по раскрытию информации о цепочке собственников.</w:t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01:00Z</dcterms:created>
  <dc:creator/>
  <dc:description/>
  <cp:keywords/>
  <dc:language>en-US</dc:language>
  <cp:lastModifiedBy/>
  <dcterms:modified xsi:type="dcterms:W3CDTF">2022-03-21T05:02:00Z</dcterms:modified>
  <cp:revision>1</cp:revision>
  <dc:subject/>
  <dc:title>Протокол вскрытия конвертов</dc:title>
</cp:coreProperties>
</file>