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1528/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Охрана (при срабатывании тревожной сигнализации (КТС) и экстренный выезд группы быстрого реагирования, техническое обслуживание ОС) на объектах Северного отд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«14» марта 2022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«14» марта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color w:val="000000"/>
                <w:sz w:val="24"/>
                <w:szCs w:val="24"/>
              </w:rPr>
              <w:t>1 367 460,36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скрытие конвертов с заявками.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i/>
          <w:i/>
        </w:rPr>
      </w:pPr>
      <w:r>
        <w:rPr>
          <w:i/>
        </w:rPr>
        <w:t>На закупку</w:t>
      </w:r>
      <w:r>
        <w:rPr>
          <w:i/>
          <w:color w:val="548DD4"/>
        </w:rPr>
        <w:t xml:space="preserve"> </w:t>
      </w:r>
      <w:r>
        <w:rPr>
          <w:i/>
        </w:rPr>
        <w:t xml:space="preserve">была представле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4678"/>
      </w:tblGrid>
      <w:tr>
        <w:trPr>
          <w:tblHeader w:val="true"/>
          <w:trHeight w:val="4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Лот № 1: Охрана (при срабатывании тревожной сигнализации (КТС) и экстренный выезд группы быстрого реагирования, техническое обслуживание ОС) на объектах Северного отделения</w:t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Частное охранное предприятие «Аргус-Том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1096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22 06:06:15 (по московскому времен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Цена заявк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1 367 286,00 рублей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2018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48:00Z</dcterms:created>
  <dc:creator/>
  <dc:description/>
  <cp:keywords/>
  <dc:language>en-US</dc:language>
  <cp:lastModifiedBy/>
  <dcterms:modified xsi:type="dcterms:W3CDTF">2022-03-14T07:53:00Z</dcterms:modified>
  <cp:revision>1</cp:revision>
  <dc:subject/>
  <dc:title>Протокол вскрытия конвертов</dc:title>
</cp:coreProperties>
</file>