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61"/>
      </w:tblGrid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1282/ПВП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679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Модернизация системы контроля и управления доступом (СКУД)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марта 2022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1» марта 2022г.</w:t>
            </w:r>
          </w:p>
        </w:tc>
      </w:tr>
      <w:tr>
        <w:trPr>
          <w:trHeight w:val="392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79 948,45 рублей без НДС</w:t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>
          <w:trHeight w:val="664" w:hRule="atLeast"/>
        </w:trPr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102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03"/>
        <w:gridCol w:w="4995"/>
      </w:tblGrid>
      <w:tr>
        <w:trPr>
          <w:tblHeader w:val="true"/>
          <w:trHeight w:val="488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83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Модернизация системы контроля и управления доступом (СКУД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ЭТ-автомат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1812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2022г. 13:45:49 (по московскому времени)</w:t>
            </w:r>
          </w:p>
        </w:tc>
      </w:tr>
      <w:tr>
        <w:trPr>
          <w:trHeight w:val="489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Фирма ВЕЛЛ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268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02.2022г. 09:22:17 (по московскому времени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240" w:after="120"/>
        <w:rPr/>
      </w:pPr>
      <w:bookmarkStart w:id="1" w:name="_Hlk91153344"/>
      <w:bookmarkEnd w:id="1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2" w:name="_Hlk91153393"/>
      <w:bookmarkEnd w:id="2"/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8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3" w:name="_Hlk91153393"/>
      <w:bookmarkStart w:id="4" w:name="_Hlk91153393"/>
      <w:bookmarkEnd w:id="4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3427"/>
      <w:bookmarkStart w:id="6" w:name="_Hlk91153407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7" w:name="_Hlk91153407"/>
      <w:r>
        <w:rPr/>
        <w:t>Признать победителем участника, занявшего первое место, согласно итоговому ранжированию.</w:t>
      </w:r>
      <w:bookmarkStart w:id="8" w:name="_Hlk91151619"/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о сроками, установленными в закупочной документации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2" w:name="_Hlk91153487"/>
      <w:bookmarkStart w:id="13" w:name="_Hlk91153487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13:00Z</dcterms:created>
  <dc:creator/>
  <dc:description/>
  <cp:keywords/>
  <dc:language>en-US</dc:language>
  <cp:lastModifiedBy/>
  <dcterms:modified xsi:type="dcterms:W3CDTF">2022-03-01T05:14:00Z</dcterms:modified>
  <cp:revision>1</cp:revision>
  <dc:subject/>
  <dc:title>Протокол вскрытия конвертов</dc:title>
</cp:coreProperties>
</file>