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4246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Электротехническая продукция для перепродаж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декабря 2022г. 09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дека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419 810,75 рублей без НДС</w:t>
            </w:r>
          </w:p>
        </w:tc>
      </w:tr>
      <w:tr>
        <w:trPr>
          <w:trHeight w:val="243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соответствующими требованиям закупки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4253"/>
      </w:tblGrid>
      <w:tr>
        <w:trPr>
          <w:tblHeader w:val="true"/>
          <w:trHeight w:val="1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Электротехническая продукция для перепродажи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2 09:51:37 (время московское)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06.12.2022 09:37:32 (время московское)</w:t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rPr>
          <w:b/>
        </w:rPr>
        <w:t>Вопрос 1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а №1, Участника №2 соответствующими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а №1, Участника №2 соответствующими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2:13:00Z</dcterms:created>
  <dc:creator/>
  <dc:description/>
  <cp:keywords/>
  <dc:language>en-US</dc:language>
  <cp:lastModifiedBy/>
  <dcterms:modified xsi:type="dcterms:W3CDTF">2022-12-07T02:14:00Z</dcterms:modified>
  <cp:revision>1</cp:revision>
  <dc:subject/>
  <dc:title>Протокол вскрытия конвертов</dc:title>
</cp:coreProperties>
</file>