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подведению ито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308"/>
        <w:gridCol w:w="5164"/>
      </w:tblGrid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399/ПП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507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ноября 2022г. 10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ноября 2022г.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918 772,13 рублей без НДС</w:t>
            </w:r>
          </w:p>
        </w:tc>
      </w:tr>
      <w:tr>
        <w:trPr>
          <w:trHeight w:val="70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удовлетворяющими требован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М АЛЬЯНС 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20329082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2 08:51:27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ки удовлетворяющей требован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явка ООО «АТМ АЛЬЯНС ИНЖИНИРИНГ» (7203290820) признаётся удовлетворяющей требованиям закупки. Предлагается принять данную заявку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а только одна заявка на участие в открытом конкурсе в электронной форме, на основании п. 4.17.1 Закупочной документации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заявка ООО «АТМ АЛЬЯНС ИНЖИНИРИНГ» (7203290820) признана удовлетворяющей требованиям закупки, на основании п.4.14.3 Закупочной документации Заказчик вправе заключить договор с ООО «АТМ АЛЬЯНС ИНЖИНИРИНГ» (7203290820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ООО «АТМ АЛЬЯНС ИНЖИНИРИНГ» (7203290820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допускается проведение преддоговорных переговоров с ООО «АТМ АЛЬЯНС ИНЖИНИРИНГ» (7203290820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явку ООО «АТМ АЛЬЯНС ИНЖИНИРИНГ» (7203290820) удовлетворя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АТМ АЛЬЯНС ИНЖИНИРИНГ» (7203290820) с целью уточнения несущественных для Заказчика условий договора, а также улучшения технико-коммерческого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ООО «АТМ АЛЬЯНС ИНЖИНИРИНГ» (7203290820) в рамках проведенных преддоговорных переговоров.</w:t>
      </w:r>
    </w:p>
    <w:p>
      <w:pPr>
        <w:pStyle w:val="Normal"/>
        <w:spacing w:before="120" w:after="0"/>
        <w:ind w:firstLine="708"/>
        <w:jc w:val="both"/>
        <w:rPr/>
      </w:pPr>
      <w:r>
        <w:rPr/>
        <w:t>Договор с ООО «АТМ АЛЬЯНС ИНЖИНИРИНГ» (7203290820) будет заключен в срок, установленный в Закупочной докумен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1:50:00Z</dcterms:created>
  <dc:creator/>
  <dc:description/>
  <cp:keywords/>
  <dc:language>en-US</dc:language>
  <cp:lastModifiedBy/>
  <dcterms:modified xsi:type="dcterms:W3CDTF">2022-11-03T01:52:00Z</dcterms:modified>
  <cp:revision>1</cp:revision>
  <dc:subject/>
  <dc:title>Протокол вскрытия конвертов</dc:title>
</cp:coreProperties>
</file>