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подведению итогов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5308"/>
        <w:gridCol w:w="5164"/>
      </w:tblGrid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848/ППИ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507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ветотехническая и хозяйственная продукция для перепродажи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2г. 09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2г.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534 606,51 рублей без НДС</w:t>
            </w:r>
          </w:p>
        </w:tc>
      </w:tr>
      <w:tr>
        <w:trPr>
          <w:trHeight w:val="70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>
          <w:trHeight w:val="664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Подведение итог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явок соответствующими требован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 несостоявшейс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803"/>
        <w:gridCol w:w="4895"/>
      </w:tblGrid>
      <w:tr>
        <w:trPr>
          <w:tblHeader w:val="true"/>
          <w:trHeight w:val="4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3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Светотехническая и хозяйственная продукция для перепродажи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реус Игорь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2033740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22 10:01:05 (время московское)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явки соответствующей требованиям закуп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Заявка ИП Бреус И.В. (701720337400) признаётся соответствующей требованиям закупки. Предлагается принять данную заявку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поступила только одна заявка на участие в открытом конкурсе в электронной форме, на основании п. 4.17.1 Закупочной документации предлагается признать закупку 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заявка ИП Бреус И.В. (701720337400) признана соответствующей требованиям закупки, на основании п.4.14.3 Закупочной документации Заказчик вправе заключить договор с ИП Бреус И.В. (701720337400)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ИП Бреус И.В. (701720337400)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допускается проведение преддоговорных переговоров с ИП Бреус И.В. (701720337400)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явку ИП Бреус И.В. (701720337400) соответствующей требован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закупку несостоявшей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ИП Бреус И.В. (701720337400) с целью уточнения несущественных для Заказчика условий договора, а также улучшения технико-коммерческого предлож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ИП Бреус И.В. (701720337400) в рамках проведенных преддоговорных переговоров.</w:t>
      </w:r>
    </w:p>
    <w:p>
      <w:pPr>
        <w:pStyle w:val="Normal"/>
        <w:spacing w:before="120" w:after="0"/>
        <w:ind w:firstLine="708"/>
        <w:jc w:val="both"/>
        <w:rPr/>
      </w:pPr>
      <w:r>
        <w:rPr/>
        <w:t>Договор с ИП Бреус И.В. (701720337400) будет заключен в срок, установленный в Закупочной документ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1:50:00Z</dcterms:created>
  <dc:creator/>
  <dc:description/>
  <cp:keywords/>
  <dc:language>en-US</dc:language>
  <cp:lastModifiedBy/>
  <dcterms:modified xsi:type="dcterms:W3CDTF">2022-11-25T01:52:00Z</dcterms:modified>
  <cp:revision>1</cp:revision>
  <dc:subject/>
  <dc:title>Протокол вскрытия конвертов</dc:title>
</cp:coreProperties>
</file>