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848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ветотехническая и хозяйственн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2г. 11:00 (</w:t>
            </w:r>
            <w:r>
              <w:rPr>
                <w:i/>
                <w:sz w:val="22"/>
                <w:szCs w:val="22"/>
              </w:rPr>
              <w:t>время томское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но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34 606,51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  <w:color w:val="000000"/>
        </w:rPr>
      </w:pPr>
      <w:r>
        <w:rPr>
          <w:b/>
          <w:color w:val="000000"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соответствующими требован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купки состоявшейся на этапе рассмотрения вторых частей заявок на участие в закупке.</w:t>
      </w:r>
    </w:p>
    <w:p>
      <w:pPr>
        <w:pStyle w:val="Normal"/>
        <w:widowControl w:val="false"/>
        <w:spacing w:before="240" w:after="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Лот № 1: </w:t>
            </w:r>
            <w:r>
              <w:rPr/>
              <w:t>Светотехническая и хозяйственная продукция для перепродажи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реус Игорь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017203374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22 10:01:05 (время московское)</w:t>
            </w:r>
          </w:p>
        </w:tc>
      </w:tr>
    </w:tbl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vanish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240" w:after="120"/>
        <w:jc w:val="both"/>
        <w:rPr>
          <w:vanish/>
        </w:rPr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у ИП Бреус И.В. (701720337400) соответствующей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240" w:after="120"/>
        <w:jc w:val="both"/>
        <w:rPr>
          <w:vanish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принято решение о соответствии единственного участника закупки и его заявки, установленным требованиям, на основании п. 4.18. Закупочной документации предлагается признать закупку на этапе рассмотрения вторых частей заявок состоявшейся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у ИП Бреус И.В. (701720337400) соответствующей требован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купку состоявшейся на этапе рассмотрения вторых частей заявок на участие в закупке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4:09:00Z</dcterms:created>
  <dc:creator/>
  <dc:description/>
  <cp:keywords/>
  <dc:language>en-US</dc:language>
  <cp:lastModifiedBy/>
  <dcterms:modified xsi:type="dcterms:W3CDTF">2022-11-24T04:10:00Z</dcterms:modified>
  <cp:revision>1</cp:revision>
  <dc:subject/>
  <dc:title>Протокол вскрытия конвертов</dc:title>
</cp:coreProperties>
</file>