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подведению итогов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5308"/>
        <w:gridCol w:w="5164"/>
      </w:tblGrid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27/ППИ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507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Хозяйственные товары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ноября 2022г.</w:t>
            </w:r>
          </w:p>
        </w:tc>
      </w:tr>
      <w:tr>
        <w:trPr>
          <w:trHeight w:val="392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80 394,18 рублей без НДС</w:t>
            </w:r>
          </w:p>
        </w:tc>
      </w:tr>
      <w:tr>
        <w:trPr>
          <w:trHeight w:val="70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1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соответствующими требован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 не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Хозяйственные товары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Сиби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057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2 09:03:45 (время московское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явки соответствующей требованиям закуп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Заявка ООО «Торговый Дом Сибирь» (7017057110/701701001) признаётся соответствующей требованиям закупки. Предлагается принять данную заявку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не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оступила только одна заявка на участие в открытом конкурсе в электронной форме, на основании п. 4.17.1 Закупочной документации предлагается признать закупк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заявка ООО «Торговый Дом Сибирь» (7017057110/701701001) признана соответствующей требованиям закупки, на основании п.4.14.3 Закупочной документации Заказчик вправе заключить договор с ООО «Торговый Дом Сибирь» (7017057110/701701001)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ООО «Торговый Дом Сибирь» (7017057110/701701001)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допускается проведение преддоговорных переговоров с ООО «Торговый Дом Сибирь» (7017057110/701701001)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явку ООО «Торговый Дом Сибирь» (7017057110/701701001) соответствующей требован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закупку несостоявшейс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Торговый Дом Сибирь» (7017057110/701701001) с целью уточнения несущественных для Заказчика условий договора, а также улучшения технико-коммерческого предлож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ООО «Торговый Дом Сибирь» (7017057110/701701001) в рамках проведенных преддоговорных переговоров.</w:t>
      </w:r>
    </w:p>
    <w:p>
      <w:pPr>
        <w:pStyle w:val="Normal"/>
        <w:spacing w:before="120" w:after="0"/>
        <w:ind w:firstLine="708"/>
        <w:jc w:val="both"/>
        <w:rPr/>
      </w:pPr>
      <w:r>
        <w:rPr/>
        <w:t>Договор с ООО «Торговый Дом Сибирь» (7017057110/701701001) будет заключен в срок, установленный в Закупочной документ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1:11:00Z</dcterms:created>
  <dc:creator/>
  <dc:description/>
  <cp:keywords/>
  <dc:language>en-US</dc:language>
  <cp:lastModifiedBy/>
  <dcterms:modified xsi:type="dcterms:W3CDTF">2022-11-25T01:12:00Z</dcterms:modified>
  <cp:revision>1</cp:revision>
  <dc:subject/>
  <dc:title>Протокол вскрытия конвертов</dc:title>
</cp:coreProperties>
</file>