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27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Хозяйственны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2г. 11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80 394,1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соответству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купки состоявшейся на этапе рассмотрения вторых частей заявок на участие в закупке.</w:t>
      </w:r>
    </w:p>
    <w:p>
      <w:pPr>
        <w:pStyle w:val="Normal"/>
        <w:widowControl w:val="false"/>
        <w:spacing w:before="120" w:after="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Хозяйственные товары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Сиби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057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2 09:03:45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>
          <w:vanish/>
        </w:rPr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ООО «Торговый Дом Сибирь» (7017057110/701701001) соответству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jc w:val="both"/>
        <w:rPr>
          <w:vanish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ринято решение о соответствии единственного участника закупки и его заявки, установленным требованиям, на основании п. 4.18. Закупочной документации предлагается признать закупку на этапе рассмотрения вторых частей заявок состоявшейся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ООО «Торговый Дом Сибирь» (7017057110/701701001) соответству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состоявшейся на этапе рассмотрения вторых частей заявок на участие в закупке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34:00Z</dcterms:created>
  <dc:creator/>
  <dc:description/>
  <cp:keywords/>
  <dc:language>en-US</dc:language>
  <cp:lastModifiedBy/>
  <dcterms:modified xsi:type="dcterms:W3CDTF">2022-11-24T03:35:00Z</dcterms:modified>
  <cp:revision>1</cp:revision>
  <dc:subject/>
  <dc:title>Протокол вскрытия конвертов</dc:title>
</cp:coreProperties>
</file>