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подведению итог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5308"/>
        <w:gridCol w:w="5164"/>
      </w:tblGrid>
      <w:tr>
        <w:trPr>
          <w:trHeight w:val="392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3830/ППИ</w:t>
            </w:r>
          </w:p>
        </w:tc>
      </w:tr>
      <w:tr>
        <w:trPr>
          <w:trHeight w:val="392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онкурс в электронной форме</w:t>
            </w:r>
          </w:p>
        </w:tc>
      </w:tr>
      <w:tr>
        <w:trPr>
          <w:trHeight w:val="507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Рекламно-информационные услуги</w:t>
            </w:r>
          </w:p>
        </w:tc>
      </w:tr>
      <w:tr>
        <w:trPr>
          <w:trHeight w:val="392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1» ноября 2022г. 09:00 (</w:t>
            </w:r>
            <w:r>
              <w:rPr>
                <w:i/>
                <w:sz w:val="22"/>
                <w:szCs w:val="22"/>
              </w:rPr>
              <w:t>время томское)</w:t>
            </w:r>
          </w:p>
        </w:tc>
      </w:tr>
      <w:tr>
        <w:trPr>
          <w:trHeight w:val="392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1» ноября 2022г.</w:t>
            </w:r>
          </w:p>
        </w:tc>
      </w:tr>
      <w:tr>
        <w:trPr>
          <w:trHeight w:val="392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 625 996,92 рублей без НДС</w:t>
            </w:r>
          </w:p>
        </w:tc>
      </w:tr>
      <w:tr>
        <w:trPr>
          <w:trHeight w:val="70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>
          <w:trHeight w:val="664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Подведение итого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признании заявок соответствующими требованиям закупк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признании закупки несостоявшейс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240" w:after="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1028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803"/>
        <w:gridCol w:w="4895"/>
      </w:tblGrid>
      <w:tr>
        <w:trPr>
          <w:tblHeader w:val="true"/>
          <w:trHeight w:val="4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83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 xml:space="preserve">Лот № 1: </w:t>
            </w:r>
            <w:r>
              <w:rPr/>
              <w:t>Рекламно-информационные услуги</w:t>
            </w:r>
          </w:p>
        </w:tc>
      </w:tr>
      <w:tr>
        <w:trPr>
          <w:trHeight w:val="489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кламная группа «ПРИЗМ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0171529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701701001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2022 14:50:11 (время московское)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b/>
          <w:b/>
        </w:rPr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заявки соответствующей требованиям закуп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/>
        <w:t>Заявка ООО «Рекламная группа «ПРИЗМА» (7017152981/701701001) признаётся соответствующей требованиям закупки. Предлагается принять данную заявку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закупки несостоявшейся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оскольку, по результатам отборочной стадии поступила только одна заявка на участие в открытом конкурсе в электронной форме, на основании п. 4.17.1 Закупочной документации предлагается признать закупку несостоявшейся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заявка ООО «Рекламная группа «ПРИЗМА» (7017152981/701701001) признана соответствующей требованиям закупки, на основании п.4.14.3 Закупочной документации Заказчик вправе заключить договор с ООО «Рекламная группа «ПРИЗМА» (7017152981/701701001).</w:t>
      </w:r>
    </w:p>
    <w:p>
      <w:pPr>
        <w:pStyle w:val="Normal"/>
        <w:spacing w:before="120" w:after="120"/>
        <w:rPr/>
      </w:pPr>
      <w:r>
        <w:rPr>
          <w:b/>
        </w:rPr>
        <w:t>Вопрос 4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ООО «Рекламная группа «ПРИЗМА» (7017152981/701701001).</w:t>
      </w:r>
    </w:p>
    <w:p>
      <w:pPr>
        <w:pStyle w:val="Normal"/>
        <w:ind w:firstLine="708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допускается проведение преддоговорных переговоров с ООО «Рекламная группа «ПРИЗМА» (7017152981/701701001).</w:t>
      </w:r>
    </w:p>
    <w:p>
      <w:pPr>
        <w:pStyle w:val="Normal"/>
        <w:ind w:firstLine="708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заявку ООО «Рекламная группа «ПРИЗМА» (7017152981/701701001) соответствующей требованиям закуп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Признать закупку несостоявшейс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ООО «Рекламная группа «ПРИЗМА» (7017152981/701701001) с целью уточнения несущественных для Заказчика условий договора, а также улучшения технико-коммерческого предложени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ООО «Рекламная группа «ПРИЗМА» (7017152981/701701001) в рамках проведенных преддоговорных переговоров.</w:t>
      </w:r>
    </w:p>
    <w:p>
      <w:pPr>
        <w:pStyle w:val="Normal"/>
        <w:spacing w:before="120" w:after="0"/>
        <w:ind w:firstLine="708"/>
        <w:jc w:val="both"/>
        <w:rPr/>
      </w:pPr>
      <w:r>
        <w:rPr/>
        <w:t>Договор с ООО «Рекламная группа «ПРИЗМА» (7017152981/701701001) будет заключен в срок, установленный в Закупочной документ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7:07:00Z</dcterms:created>
  <dc:creator/>
  <dc:description/>
  <cp:keywords/>
  <dc:language>en-US</dc:language>
  <cp:lastModifiedBy/>
  <dcterms:modified xsi:type="dcterms:W3CDTF">2022-11-28T07:09:00Z</dcterms:modified>
  <cp:revision>1</cp:revision>
  <dc:subject/>
  <dc:title>Протокол вскрытия конвертов</dc:title>
</cp:coreProperties>
</file>