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30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625 996,9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на этапе рассмотрения вторых частей заявок на участие в закупке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Рекламно-информационные услуг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ая группа «ПР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152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2 14:50:11 (время московское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ООО «Рекламная группа «ПРИЗМА» (7017152981/701701001) соответству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ринято решение о соответствии единственного участника закупки и его заявки, установленным требованиям, на основании п. 4.18. Закупочной документации предлагается признать закупку на этапе рассмотрения вторых частей заявок состоявшейся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ООО «Рекламная группа «ПРИЗМА» (7017152981/701701001) соответству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состоявшейся на этапе рассмотрения вторых частей заявок на участие в закупке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32:00Z</dcterms:created>
  <dc:creator/>
  <dc:description/>
  <cp:keywords/>
  <dc:language>en-US</dc:language>
  <cp:lastModifiedBy/>
  <dcterms:modified xsi:type="dcterms:W3CDTF">2022-11-17T03:33:00Z</dcterms:modified>
  <cp:revision>1</cp:revision>
  <dc:subject/>
  <dc:title>Протокол вскрытия конвертов</dc:title>
</cp:coreProperties>
</file>